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ПОТРЕБЛЕНИЯ ПЛАНОВЫХ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 (НАИМЕНОВАНИЕ ЛП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1350"/>
        <w:gridCol w:w="675"/>
        <w:gridCol w:w="674"/>
        <w:gridCol w:w="676"/>
        <w:gridCol w:w="675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      </w:t>
              <w:br/>
              <w:t xml:space="preserve">медицинской     </w:t>
              <w:br/>
              <w:t xml:space="preserve">помощи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ов ЛПУ,       </w:t>
              <w:br/>
              <w:t xml:space="preserve">выставленных к оплате   </w:t>
              <w:br/>
              <w:t xml:space="preserve">СМО за _________ 200__  </w:t>
              <w:br/>
              <w:t xml:space="preserve">г. (в баллах)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 xml:space="preserve">потребления   </w:t>
              <w:br/>
              <w:t xml:space="preserve">&lt;*&gt;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</w:t>
              <w:br/>
              <w:t xml:space="preserve">по ЛП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ан на основании фактических выполненных объемов медицинской помощи ЛПУ в разрезе СМО за _________ (период 2/3 месяца)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эффициентов потребления плановых объемов лечебно-профилактического учреждения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