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ференции граждан (собрании делега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ребряно-Пру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ференции гражд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граждан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ответствующей террито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х право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ферен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ферен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запись выступления или (текст доклад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ВОЗДЕРЖАЛСЯ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(не приня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ЛСЯ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(не приня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(подпись)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(подпись)     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Органы местного самоуправления Серебряно-Прудского района (Московская область)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ференции граждан на территории Серебряно-Пру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