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 Ло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обн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89/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ФЕРЕНЦИИ ПО УЧРЕЖДЕНИЮ ТЕРРИТОРИ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 (ДАЛЕЕ ПО ТЕКСТУ - ТОС) В МИКРО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избранных делегатов __ чел. Присутствовало делегатов 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предложил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 избрат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"за" ________, "против" __________, "воздержалось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конференции избр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предложил секрета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 избрат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"за" ________, "против" __________, "воздержалось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конференции избр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учреждении в микрорайон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 Лобни     Московской   области   территориального 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территориальных границах деятельности ТОС микро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боры председателя и комитета ТО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обсуждении приняли участ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обсуждении приняли участие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 предложил(а)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ТОС микрорайона вклю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ь в микрорайоне ________________________________ города Лоб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общественное самоупра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 "за" ________, "против" _______, "воздержало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  главе    города   Лобни   предложение   о  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границ деятельности ТОСМ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еделах   которых   предполагается    осуществление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самоуправления (указать пределы территориальных границ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-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, "против" _________, "воздержалось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ля координации деятельности ТОСМ создать  комитет  ТОС  микро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города Лобни в составе (указать Ф.И.О.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, телефо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- председ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, "воздержалось"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- заместитель предс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, "воздержалось"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- член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, "воздержалось"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- член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, "воздержалось"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- член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, "воздержалось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2</Characters>
  <CharactersWithSpaces>4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ференции по учреждению территориального общественного самоуправления в микрорайоне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