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дминист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по отб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ей организации для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 в случа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ли все помещения находя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являющегося организатором конкур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чтовый индекс и адрес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__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КУРСА ПО ОТБОРУ УПРАВЛЯ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УПРАВЛЕНИЯ 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есто проведения конкурс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проведения конкурс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ремя проведения конкурс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 многоквартирного дома (многоквартирных домов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Члены конкурсной комиссии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Лица, признанные участниками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й или Ф.И.О.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астники конкурса, присутствовавшие при проведении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й или Ф.И.О.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змер платы за содержание и ремонт жилого помещения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бедителем конкурса признан участник конкурс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 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следнее  предложение   наибольшей   стоимости   дополнительных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услуг,  сделанное  участником  конкурса, указанным в пункте 9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еречень   дополнительных  работ  и   услуг,  предложенный  поб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Участником  конкурса,   сделавшим   предыдущее  предложение  наиболь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дополнительных работ и услуг, признан участник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 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едыдущее   предложение   наибольшей  стоимости  дополнительных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услуг,  сделанное  участником конкурса, указанным в пункте 12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составлен в трех экземплярах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ь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 руководителя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  конкурса,   сделавший   предыдущее   предложение  наиболь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дополнительных работ и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 руководителя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3</Words>
  <Characters>6108</Characters>
  <CharactersWithSpaces>5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Органы местного самоуправления г./пос. Котельники</dc:creator>
  <dc:description/>
  <dc:language>en-US</dc:language>
  <cp:lastModifiedBy/>
  <dcterms:modified xsi:type="dcterms:W3CDTF">2011-10-30T20:54:00Z</dcterms:modified>
  <cp:revision>2</cp:revision>
  <dc:subject>Протокол</dc:subject>
  <dc:title>Протокол конкурса по отбору управляющей организации для управления многоквартирным домом в городском округе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