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"Лучший вра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 "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Й КОМИССИИ ___________ (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КАНДИДАТУР, ВЫДВИНУТЫХ НА КОНКУР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ЛУЧШИЙ ВРАЧ ГОДА" ФМБ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околе указывается состав конкурсной комиссии (председатель и члены коми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результаты тайного голосования по каждой кандид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нкурсной комиссии: по результатам тайного голосования (приводятся) Ф.И.О. (должность, наименование учреждения) признан победителем конкурса "Лучший врач года" ФМБА России в номинации (указывается номинация) в _________________ федеральном окру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веряется печатью учреждения и подписями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8</Characters>
  <CharactersWithSpaces>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едеральное медико-биологическое агентство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курсной комиссии лечебно-профилактического учреждения о рассмотрении кандидатур, выдвинутых на конкурс «Лучший врач года» Федерального медико-биологического агентств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