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Министерстве иностран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истерства иностранны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о  на  заседании  _________  из  _______ членов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 конкурс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"за" ____, "проти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"за" ____, "проти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"за" ____, "проти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  наибольшее  число  голосов  конкурсной  комиссии  и  призн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"за" ____, "проти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"за" ____, "проти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"за" ____, "проти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  наибольшее  число  голосов  конкурсной  комиссии  и  призн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"за" ____, "проти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"за" ____, "проти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"за" ____, "проти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  наибольшее  число  голосов  конкурсной  комиссии  и  призн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нкурсной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1</Characters>
  <CharactersWithSpaces>3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курсной комиссии Министерства иностранны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