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декабря 2005 г. N САЭ-3-15/67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ТОКОЛ КОНКУРСНОЙ КОМИССИ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конкурсной комис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голосование  по   конкурсному   отбору   на   замеща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ую долж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замещаемой вакант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о на заседании ______ из ______ членов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 "за" ______, "против"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 "за" ______, "против"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 "за" ______, "против"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 наибольшее  число голосов членов конкурсной комиссии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 процентов от числа принявших участие в конкур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конкурса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7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едеральная налоговая служба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нкурс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