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конст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рти человека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агноза смерти моз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ИЯ СМЕРТИ МОЗ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                Имя             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ождения           Возраст           N истории болез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агноз заболевания, приведшего к смерти моз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 - анестезиолога - реаниматолог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 - невролога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ей - специалистов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 часов обследовали состояние б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онстатируют, чт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Исключены следующие фактор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пятствующие установлению диагноза смерти моз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онстатация факторов отмечается словом "исключено"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териальное систолическое д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иже 90 мм рт.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цифры)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альная темпера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иже 32 град. 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цифры)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интоксикации, включая лекарственные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миорелаксанты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ркотизирующие средства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метаболические или эндокринные комы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гиповолемический шок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ервичная гипотермия                       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Зарегистрированы следующие признак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ывающие на прекращение функции больших полушар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твола головного моз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онстатация признаков и данных дополнительных тес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мечается словом "да"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и устойчивое 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нания (кома)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самостоя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ыхания        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реакции на сильные боле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ражители (надавливание на тригеми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чки, грудину) и любых других рефлек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ыкающихся выше шейн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нного мозга 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ония всех мышц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рачки не реагируют на свет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метр зрачков больше 5 мм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корнеальных рефлексов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окулоцефалических рефлексов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окуловестибулярных рефлексов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фарингеальных и трахе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лексов (при движении эндотрахе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ки и санации дыхательных путей)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самостоятельного дых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время разъединительного т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ровень PaCO2 должен быть не ме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0 мм рт. ст.) 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PaCO2 в конце проверки апноэ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цифры)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PaO2 в конце проверки апноэ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мм рт. ст.)                                 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Дополнительные (подтверждающие) тес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онстатация данных дополнительных тес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мечается словом "да"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 Электроэнцефалограмма 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электрическое молчание мозга)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 Церебральная панангиография (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полнения внутримозговых артерий)      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Комментар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Заключ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в вышеуказанные результаты и руководствуясь в их трактовке Инструкцией по констатации смерти человека на основании диагноза смерти мозга, свидетельствуем о смерти больного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мерти моз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смерт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врачей, входящих в комиссию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3</Words>
  <Characters>4369</Characters>
  <CharactersWithSpaces>3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констатации смерти человека на основании диагноза смерти моз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