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контрольного отстрела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оружия с нарезным ство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ГО ОТСТРЕЛА ОРУЖИЯ ОТ "__"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составлен о том, что произведен контрольный отстрел огнестрельного оружия с нарезным стволом, находящегося на вооруж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ОТСТРЕЛЯННОГО ОРУЖ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214"/>
        <w:gridCol w:w="1080"/>
        <w:gridCol w:w="1351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б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ыпус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ые гильзы каждого экземпляра оружия упакованы в индивидуальные пакеты с вложением соответствующих бирок и заложены на хранение в соответствии с требованиями Временной инструкции (приказ ГТК России от ____________ 2000 г. N _________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нтрольного отстрела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