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МХ РАБОЧЕГО ПП ПО РЕЗЕРВНОМУ 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МХ РАБОЧЕГО ПП ПО РЕЗЕРВНОМУ 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КН N ___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 (НСП) ___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|ро     - ро    | &lt;= ДЕЛЬТА    + ДЕЛЬ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раб     iрез           раб         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аждого изм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ПП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ПП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, марк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ской N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й поверк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промывки     </w:t>
              <w:br/>
              <w:t xml:space="preserve">(чистки) &lt;*&gt;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допускаемой абсолют- </w:t>
              <w:br/>
              <w:t xml:space="preserve">ной погрешности ДЕЛЬТА,     </w:t>
              <w:br/>
              <w:t xml:space="preserve">кг/куб. м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только для резервного 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з- │Технологические параметры│ ро    , │ ро    , │|ро 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е- │       нефти в БИК       │   iраб  │   iрез  │   iра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├────────┬────────┬───────┤кг/куб. м│кг/куб. м│ ро    |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Q ,  │   t ,  │  Р ,  │         │         │   iр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i   │    j   │   i   │         │         │кг/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б. м/ч│   °С   │  МПа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│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      │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      │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│        │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│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─────┴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очный ПП зав. N ___ годен (не годен) к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рабочего преобразователя плотности по резервному преобразователю плот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