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КМХ РАБОЧЕГО ПП ПО ЭТАЛОННОМУ ПЛОТНОМЕ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КМХ РАБОЧЕГО ПП ПО ЭТАЛОННОМУ ПЛОТНОМЕ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КН N ___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П (НСП) ___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е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|ро     - ро     | &lt;= ДЕЛЬТА    + ДЕЛЬ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раб     iэтал           раб         э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каждого измер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ход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295"/>
        <w:gridCol w:w="2565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ПП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лонный плотно- </w:t>
              <w:br/>
              <w:t xml:space="preserve">мер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марка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ской N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ледней поверк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й промывки     </w:t>
              <w:br/>
              <w:t xml:space="preserve">(чистки) &lt;*&gt;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допускаемой абсолют- </w:t>
              <w:br/>
              <w:t xml:space="preserve">ной погрешности ДЕЛЬТА,     </w:t>
              <w:br/>
              <w:t xml:space="preserve">кг/куб. м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только для эталонного плотномера при условии, что он установлен в БИК стацион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зультаты измерений и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из-│Технологические параметры│ ро    , │ ро     , │ |ро 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е-│       нефти в БИК       │   iраб  │   iэтал  │    iра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├────────┬────────┬───────┤кг/куб. м│кг/куб. м │ ро     |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Q ,  │ t , °С │Р , МПа│         │          │   iэта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i   │  j     │ i     │         │          │ кг/куб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уб. м/ч│        │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┼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2    │   3    │   4   │    5    │     6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┼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│        │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┼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        │        │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┼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│        │        │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┼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 │        │        │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┼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 │        │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┴────────┴───────┴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очный ПП зав. N ___ годен (не годен) к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КМХ: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лиц, проводивших КМ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ервисной организации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д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иним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троля метрологических характеристик рабочего преобразователя плотности по эталонному плотномеру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