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комендации, утвержденные Приказом Минпромэнерго РФ от 31.03.2005 N 69, в которых приведена данная форма, введены в действие с 1 апреля 2005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ям по определению масс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фти при учетных операциях с примен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стем измерений количества и показа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чества нефти, утвержденным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промэнерго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 марта 2005 г. N 6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ПРОТОКОЛА КМХ РАБОЧЕГО ПП ПО АРЕОМЕТР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 НАЛИЧИИ НА СИКН МВИ ПЛОТНОСТИ АРЕОМЕТР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КМХ РАБОЧЕГО ПП ПО АРЕОМЕТ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5"/>
        <w:gridCol w:w="4319"/>
      </w:tblGrid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КН N ___                    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СП (НСП) ___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ловие контрол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|ДЕЛЬТА    | &lt;= ДЕЛЬТА   + ДЕЛЬ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рокi           пл         м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ля каждого измер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Исходные данны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┬────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         Данные            │   Рабочий ПП   │   Ареометр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                       │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┼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│Тип, марка                  │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┼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│Заводской N                 │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┼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 │Дата последней поверки      │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┼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  │Предел допускаемой абсо-    │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лютной погрешности (ДЕЛЬТА, │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г/куб. м)                  │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┼────────────────┴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  │Систематическая погрешность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етода определения плотнос-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и нефти ареометром (обяза-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ельно со знаком "+" или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"-") - из свидетельства о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етрологической аттестации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ВИ плотности на данную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ИКН (ДЕЛЬТА    , кг/куб. м)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</w:t>
      </w:r>
      <w:r>
        <w:rPr/>
        <w:t>сист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  │Погрешность метода опреде-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ления плотности нефти аре-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метром (без знака) - из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видетельства о метрологи-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ческой аттестации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ВИ плотности на данную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ИКН (ДЕЛЬТА   , кг/куб. м)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</w:t>
      </w:r>
      <w:r>
        <w:rPr/>
        <w:t>мет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┴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Результаты измерений и контро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┬──────┬─────────────────────────────────┬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 │Технологические │ро   ,│     Значения по лаборатории     │|ДЕЛЬ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-│параметры нефти │  плi ├───────┬─────┬─────┬─────┬───────┤ТА    |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-│     в БИК      │  кг/ │ро    ,│t   ,│бе-  │гам- │ро    ,│  рокi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-├────┬─────┬─────┤ куб. │  измi │ арi │та , │ма , │  лпрi │кг/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я│Q , │t   ,│Р   ,│   м  │  кг/  │ °С  │  ж  │  ж  │  кг/  │куб. 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i  │ плi │ плi │      │куб. м │     │  -1 │   -1│куб. м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уб.│ °С  │ МПа │      │       │     │°С   │МПа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/ч │     │     │      │       │     │     │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┼─────┼─────┼──────┼───────┼─────┼─────┼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2  │  3  │  4  │  5   │   6   │  7  │  8  │  9  │  10   │   11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┼─────┼─────┼──────┼───────┼─────┼─────┼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│     │     │      │       │     │     │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┼─────┼─────┼──────┼───────┼─────┼─────┼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 │    │     │     │      │       │     │     │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┼─────┼─────┼──────┼───────┼─────┼─────┼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 │    │     │     │      │       │     │     │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┼─────┼─────┼──────┼───────┼─────┼─────┼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...│    │     │     │      │       │     │     │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┼─────┼─────┼──────┼───────┼─────┼─────┼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   │     │     │      │       │     │     │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┴─────┴─────┴──────┴───────┴─────┴─────┴─────┴───────┴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Заключ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точный ПП зав. N ___ годен (не годен) к дальнейшей эксплуа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проведения КМХ: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и лиц, проводивших КМ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 сервисной организации ___ (должность, фамилия, инициалы, подпис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 сдающей стороны ___ (должность, фамилия, инициалы, подпис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 принимающей стороны ___ (должность, фамилия, инициалы, подпис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8</Words>
  <Characters>4939</Characters>
  <CharactersWithSpaces>42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2:00Z</dcterms:created>
  <dc:creator>Министерство промышленности и энергетики Российской Федерации</dc:creator>
  <dc:description/>
  <dc:language>en-US</dc:language>
  <cp:lastModifiedBy/>
  <dcterms:modified xsi:type="dcterms:W3CDTF">2011-10-30T13:02:00Z</dcterms:modified>
  <cp:revision>2</cp:revision>
  <dc:subject>Протокол</dc:subject>
  <dc:title>Протокол контроля метрологических характеристик рабочего преобразователя плотности по ареометру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