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инпромэнерго РФ от 31.03.2005 N 69, в которых приведена данная форма, введены в действие с 1 апре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пределению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при учетных операциях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измерений количества и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нефти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КОНТРОЛЯ МХ ПР ПО ПОВЕРОЧН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КОНТРОЛЯ МХ ПР ПО ПОВЕРОЧНОЙ УСТАН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 _____ Заводской N _____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У ______ Заводской N _______</w:t>
              <w:br/>
              <w:t xml:space="preserve">Дата проверки ПУ ______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проведения КМХ _________</w:t>
              <w:br/>
              <w:t xml:space="preserve">(СИКН, НГДУ, ПСП)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язкость нефти при КМХ, сСт: 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Для поверочной установки (ПУ)        │Для рабочей жид-│ Точки расходов (куб. м/ч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кости           │ или f / ню (Гц/сСт) для П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────┬──────────┬──┬──┬───┬─────┼────┬─────┬─────┼────┬────┬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      ,│V      ,│V        ,│Д,│S,│ Е,│аль- │ро ,│бе-  │гам- │Q   │Q   │...  │Q   , │Q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(1-2) │ о(2-1) │ о(1-2-1) │мм│мм│МПа│фа , │  t │та , │ма , │ 1  │ 2  │(...)│ m-1  │ m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б. м │ куб. м │  куб. м  │  │  │   │  т  │    │  ж  │  ж  │(f /│(f /│     │ (f / │(f 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│          │  │  │   │  </w:t>
      </w:r>
      <w:r>
        <w:rPr>
          <w:sz w:val="16"/>
          <w:szCs w:val="16"/>
        </w:rPr>
        <w:t>-1 │кг/ │  -1 │   -1│ню) │ню) │     │ню)   │н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  │  │  │   │</w:t>
      </w:r>
      <w:r>
        <w:rPr>
          <w:sz w:val="16"/>
          <w:szCs w:val="16"/>
        </w:rPr>
        <w:t>°С   │куб.│°С   │МПа  │   1│   2│     │   n-1│  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│          │  │  │   │     │ </w:t>
      </w:r>
      <w:r>
        <w:rPr>
          <w:sz w:val="16"/>
          <w:szCs w:val="16"/>
        </w:rPr>
        <w:t>м  │     │     │    │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┼──────────┼──┼──┼───┼─────┼────┼─────┼─────┼────┼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2    │    3     │4 │5 │ 6 │  7  │ 8  │  9  │ 10  │ 11 │ 12 │ 13  │  14  │ 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┼──────────┼──┼──┼───┼─────┼────┼─────┼─────┼────┼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│          │  │  │   │     │    │     │     │    │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┴──────────┴──┴──┴───┴─────┴────┴─────┴─────┴────┴────┴─────┴──────┴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измерений и вычис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┬──────────┬───────────┬─────────────┬─────┬─────────┬─────────┬───────────┬────┬─────┬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N  │  Расход  │    ПУ     │     ПР      │k    │V       ,│V       ,│V         ,│N  ,│K  , │K ,  │K     ,│д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-│из-├────┬─────┼─────┬─────┼──────┬──────┤ tpij│ ij(1-2) │ ij(2-1) │ ij(1-2-1) │ ij │ ij  │ j   │ расчj │та 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-│ме-│Q  ,│f  , │t    │Р   ,│t    ,│Р    ,│     │  куб. м │  куб. м │  куб. м   │имп.│имп./│имп./│ имп./ │  j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- │ре-│ ij │ ij  │ уij,│ уij │ прij │ прij │     │         │         │           │    │ куб.│ куб.│куб. м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│ния│куб.│  Гц │ °С  │ МПа │  °С  │  МПа │     │         │         │           │    │  м  │  м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</w:t>
      </w:r>
      <w:r>
        <w:rPr/>
        <w:t>м/ч │ (f /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 │</w:t>
      </w:r>
      <w:r>
        <w:rPr/>
        <w:t>ню  ,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│    │  </w:t>
      </w:r>
      <w:r>
        <w:rPr/>
        <w:t>ij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 │</w:t>
      </w:r>
      <w:r>
        <w:rPr/>
        <w:t>Гц/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│    │</w:t>
      </w:r>
      <w:r>
        <w:rPr/>
        <w:t>сСт)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│ 3  │  4  │  5  │  6  │  7   │  8   │  9  │   10    │   11    │    12     │ 13 │ 14  │ 15  │  16 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1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-1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-1 │...│... │...  │...  │...  │...   │...   │...  │...      │...      │...        │... │...  │...  │...    │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   │1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-1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┼────┼─────┼─────┼─────┼──────┼──────┼─────┼─────────┼─────────┼───────────┼────┼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n  │    │     │     │     │      │      │     │         │         │           │    │     │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┴────┴─────┴─────┴─────┴──────┴──────┴─────┴─────────┴─────────┴───────────┴────┴─────┴─────┴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в СОИ алгоритма измерений и вычислений результатов КМХ по поверочной установке в "Исходных данных" колонки 11, 12, 13 не заполня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: дельта    = "+"  или  "-" 0,хх%.  ПР  годен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й   эксплуатации   (не   годен  и  подлежит  внеочере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КМХ: "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роводивших КМ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ервисной организации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д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нимающей стороны ___ (должность, фамилия, инициалы, 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8</Characters>
  <CharactersWithSpaces>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я метрологических характеристик преобразователя расхода по поверочной устан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