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КОНТРОЛЯ МХ РАБОЧЕГО ПР ПО КОНТРОЛЬНОМУ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КОНТРОЛЯ МХ РАБОЧЕГО ПР ПО КОНТРОЛЬНОМУ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Р ___ Заводской N ___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контрольного ПР __ Заводской N __</w:t>
              <w:br/>
              <w:t>Дата проверки 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проведения КМХ _____</w:t>
              <w:br/>
              <w:t xml:space="preserve">(СИКН, НГДУ, ПСП)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язкость нефти при КМХ,              </w:t>
              <w:br/>
              <w:t xml:space="preserve">кв. мм/с (сСт): _______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и расходов (куб. м/ч)│Значения K   контрольного ПР в│  Для рабоч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f / ню (Гц/сСт)   │          Qi                  │    жидк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ля ПР         │        точках расхода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┬──────┬────┼─────┬─────┬───┬────────┬─────┼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Q  │ Q  │...│ Q    │Q   │ K   │ К   │...│К      ,│ К  ,│ро ,│бе- │га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2 │   │  n-1 │ n  │  Q1,│  Q2,│   │ Q(n-1) │  Qn │  t │та ,│ма 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f /│(f /│   │ (f / │(f /│имп./│имп./│   │  имп./ │имп./│кг/ │  ж │  ж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ю) │ню) │   │ню)   │ню) │куб. │куб. │   │ куб. м │куб. │куб.│  -1│   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│   2│   │   n-1│   n│  м  │  м  │   │        │  м  │ м  │°С  │МП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┼──────┼────┼─────┼─────┼───┼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│  4   │ 5  │  6  │  7  │ 8 │   9    │ 10  │ 11 │ 12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┼──────┼────┼─────┼─────┼───┼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      │    │     │     │   │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┴──────┴────┴─────┴─────┴───┴────────┴─────┴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измерений и вычис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┬──────────┬───────────┬─────────────┬─────┬─────┬──────┬──────┬──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N  │  Расход  │    ПУ     │     ПР      │k    │N   ,│N    ,│К    ,│К   ,│К      ,│д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-│из-│          │контрольный│   рабочий   │ tpij│ кij │ прij │ прij │ прj │пррасчj │та 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-│ме-├────┬─────┼─────┬─────┼──────┬──────┤     │ имп.│ имп. │имп./ │имп./│  имп./ │  j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- │ре-│Q  ,│f  , │t    │Р   ,│t    ,│Р    ,│     │     │      │куб. м│ куб.│ куб. м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а│ния│ ij │ ij  │ кij,│ кij │ прij │ прij │     │     │      │      │  м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куб.│ Гц  │  °С │ МПа │  °С  │  МПа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м/ч │ (f /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ню  ,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   │  </w:t>
      </w:r>
      <w:r>
        <w:rPr>
          <w:sz w:val="16"/>
          <w:szCs w:val="16"/>
        </w:rPr>
        <w:t>ij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   │ </w:t>
      </w:r>
      <w:r>
        <w:rPr>
          <w:sz w:val="16"/>
          <w:szCs w:val="16"/>
        </w:rPr>
        <w:t>Гц/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   │ </w:t>
      </w:r>
      <w:r>
        <w:rPr>
          <w:sz w:val="16"/>
          <w:szCs w:val="16"/>
        </w:rPr>
        <w:t>сСт)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2 │ 3  │  4  │  5  │  6  │  7   │  8   │  9  │ 10  │  11  │  12  │ 13  │   14   │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│1  │    │    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2  │    │    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n-1│    │    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n  │    │    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m-1 │...│... │...  │...  │...  │...   │...   │...  │...  │...   │...   │...  │...     │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m   │1  │    │    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2  │    │    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n-1│    │    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┼─────┼─────┼─────┼──────┼──────┼─────┼─────┼──────┼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n  │    │     │     │     │      │      │     │     │      │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┴────┴─────┴─────┴─────┴──────┴──────┴─────┴─────┴──────┴──────┴─────┴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личии в СОИ алгоритма измерений и вычислений результатов КМХ по контрольному ПР в "Исходных данных" колонки 11, 12, 13 не заполн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3.  ЗАКЛЮЧЕНИЕ: дельта    = "+"  или  "-" 0,хх%.  ПР  годен 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ma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льнейшей   эксплуатации   (не   годен  и  подлежит  внеочере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вер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КМХ: "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роводивших КМ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ервисной организации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д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иним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4</Characters>
  <CharactersWithSpaces>4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я метрологических характеристик рабочего преобразователя расхода по контрольному преобразователю расх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