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30.12.1997 N 83 (ред. от 21.12.1999 N 99), в которых приведена данная форма, введены в действие с 1 февра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5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АБОРАТОРНЫЕ ИСПЫТАНИЯ ДЫХАТЕ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 СЖАТЫМ ВОЗДУХОМ НА ЧЕЛОВ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я проведен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,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ОБЩИЕ СВЕДЕНИЯ О ДЫХАТЕЛЬНОМ АППА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лное  наименование   дыхательного   аппарата  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згото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означение  нормативного  документа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изготовлен дыхательный аппара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мер аппара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бочее давление в баллоне, МП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местимость баллона, дм3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Лицевая ча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УСЛОВ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Температура окружающей среды, °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тносительная влажность, %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Барометрическое давление, мм рт. ст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ДАННЫЕ ОБ ИСПЫТАТЕЛЕ-ДОБРОВО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Фамилия, имя, отчеств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озраст, л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о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таж работы в СИЗОД, л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о      │   По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спытания │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5. Масса, кг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6. Температура тела, °С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-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7. Частота пульса, ми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1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8. Частота дыхания, мин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9. Жизненная емкость легких, л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10. Артериальное давление, мм рт. ст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11. Потоотделение, г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──┬────────┬──────────┬───────┬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│Вид   │  Режим │Давле-  │Сопротив- │Факти- │Час- │Част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-│упраж-│ работы,│ние воз-│ление ды- │ческое │тота │пульс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ла  │нения │  мин   │духа в  │ханию, Па │сопро- │дыха-│    -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а,│      ├────┬───┤баллоне,├─────┬────┤тивле- │ния, │ м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   │      │ра- │от-│МПа     │на   │на  │ние на │   -1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бо- │дых│        │вдо- │вы- │выдохе,│мин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та  │   │        │хе   │дохе│Па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┼───┼────────┼─────┼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│   │        │     │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┴───┴────────┴─────┴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воздуха в баллоне, при котором срабатывает сиг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, МП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спы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ведущего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ПАРАМЕТРЫ ДЫХАТЕЛЬНОГО АППАРАТА ДО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араметра </w:t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Герметичность магистралей высокого и  </w:t>
              <w:br/>
              <w:t xml:space="preserve">редуцированного давления (падение давления </w:t>
              <w:br/>
              <w:t xml:space="preserve">за 1 мин), МПа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Избыточное давление воздуха под       </w:t>
              <w:br/>
              <w:t xml:space="preserve">лицевой частью при нулевом расходе, П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Давление воздуха, при котором         </w:t>
              <w:br/>
              <w:t xml:space="preserve">срабатывает сигнальное устройство, МП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тель               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испытание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олог                 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9</Characters>
  <CharactersWithSpaces>5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е испытания дыхательного аппарата со сжатым воздухом на челове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