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30.12.1997 N 83 (ред. от 21.12.1999 N 99), в которых приведена данная форма, введены в действие с 1 февра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4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АБОРАТОРНЫЕ ИСПЫТАНИЯ КИСЛОРОДНОГО ИЗОЛ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ИВОГАЗА (РЕСПИРАТОРА) НА ЧЕЛОВ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спытания _________________________, 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ОБЩИЕ СВЕДЕНИЯ О ПРОТИВОГАЗЕ (РЕСПИРАТ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зготов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омер  документа,   на   основании   которого  из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га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омер противогаз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ата изгото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Наименование поглотителя СО  ___________________, бараб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партия N _____________, массовая доля связанной СО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%, ____, массовая доля влаги, %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ПАРАМЕТРЫ ПРОТИВОГАЗА ДО И ПОСЛЕ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485"/>
        <w:gridCol w:w="1620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 xml:space="preserve">испыт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</w:t>
              <w:br/>
              <w:t xml:space="preserve">испыт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 Изменение избыточного и вакуумметри-</w:t>
              <w:br/>
              <w:t xml:space="preserve">ческого давления при проверке герметич-  </w:t>
              <w:br/>
              <w:t xml:space="preserve">ности противогаза, П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Постоянная подача кислорода, дм3/ми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Вакуумметрическое давление, при     </w:t>
              <w:br/>
              <w:t xml:space="preserve">котором начинает работать легочный       </w:t>
              <w:br/>
              <w:t xml:space="preserve">автомат, Па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Избыточное давление, при котором    </w:t>
              <w:br/>
              <w:t xml:space="preserve">начинает работать избыточный клапан, П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Масса баллона с кислородом, 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Расход кислорода за опыт, г (дм3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Масса снаряженного патрона, 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Масса неснаряженного патрона, г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Масса поглотителя, г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Привес поглотителя, г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УСЛОВИЯ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Температура окружающей среды, °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тносительная влажность, %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Барометрическое давление, мм рт. ст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 ДАННЫЕ ОБ ИСПЫТАТЕЛЕ-ДОБРОВОЛЬ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Фамилия, имя, отчеств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Возраст, л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Рос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Стаж работы в СИЗОД, лет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</w:t>
      </w:r>
      <w:r>
        <w:rPr/>
        <w:t>До      │   По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</w:t>
      </w:r>
      <w:r>
        <w:rPr/>
        <w:t>испытания  │ испы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5. Масса, кг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6. Температура тела, °С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-1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7. Частота пульса, мин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-1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8. Частота дыхания, мин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9. Жизненная емкость легких, дм3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10. Артериальное давление, мм рт. ст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11. Потоотделение, г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┴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ЗАПИСЬ НАБЛЮДЕНИЙ В ПРОЦЕССЕ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┬─────────┬────────┬──────────┬─────┬─────┬──────┬──────┬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 │Вид   │Режим ра-│Давле-  │Сопротив- │Час- │Час- │Рек-  │Темпе-│Арте- │Объемная   │Объем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на- │упраж-│боты, мин│ние кис-│ление ды- │тота │тота │таль- │ратура│риаль-│доля газа в│доля газа 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ла   │нения │         │лорода  │ханию, Па │дыха-│пуль-│ная   │вдыха-│ное   │дыхательном│вдыхаем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-│      ├─────┬───┤в бал-  ├────┬─────┤ния, │са,  │темпе-│емого │давле-│мешке, %   │воздухе, 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  │      │Рабо-│От-│лоне,   │на  │на   │   -1│   -1│рату- │возду-│ние,  ├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    │      │та   │дых│МПа     │вдо-│выдо-│мин  │мин  │ра, °C│ха,   │Па    │ СО  │  О  │ СО  │ 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│   │        │</w:t>
      </w:r>
      <w:r>
        <w:rPr/>
        <w:t>хе  │хе   │     │     │      │°C    │      │   2 │   2 │   2 │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┼────────┼────┼─────┼─────┼─────┼─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2   │  3  │ 4 │   5    │ 6  │  7  │  8  │  9  │  10  │  11  │  12  │ 13  │  14 │ 15  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┼────────┼────┼─────┼─────┼─────┼─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│   │        │    │     │     │     │ 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┼────────┼────┼─────┼─────┼─────┼─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│   │        │    │     │     │     │ 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┴─────┴───┴────────┴────┴─────┴─────┴─────┴──────┴──────┴──────┴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ведущего испыт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спыта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 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газ к испытанию подгото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испы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9</Characters>
  <CharactersWithSpaces>4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абораторные испытания кислородного изолирующего противогаза (респиратора) на челове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