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&lt;***&gt; 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Центр гигиены и эпидемиологии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лиал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&lt;***&gt; полное наименование филиала в соответствии с поло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кредитованный испытательный лабораторный центр (А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N ______________________ (________________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ать данные аккредитации по каждой территории, на которой филиал осуществляет свою деятельность, с наименованием этой территории в скобках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д чертой указать местонахождение филиала в соответствии с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ОКОЛ ЛАБОРАТОР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 от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проводившее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            ____________________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            ____________________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(подпись)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дпись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Руководитель каждого филиала приказом уполномочивает лица на право подписи протокола по каждой территории, на которой филиал осуществляет сво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           ____________________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осле оформления бланка текст, отмеченный &lt;***&gt;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примечание удалить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абораторных испытаний (для филиалов ФГУЗ ЦГЭМО в городах и районах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