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аккредитации испыт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й (центров)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 - эпидеми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ИНИСТЕРСТВО ЗДРАВООХРАНЕНИЯ 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 ГОССАНЭПИДНАДЗОРА В _________ ОБЛАСТИ (ГОРОДЕ, РАЙОН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ККРЕДИТОВАННАЯ ИСПЫТАТЕЛЬНАЯ ЛАБОРАТОРИЯ (ЦЕНТР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, факс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Т Системы                                       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 от ___________ 199_ г.            Главный врач ЦГСЭ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 в Госреестре              в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 от ___________ 199_ г.        "__" _________ 199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М.П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ОТОКОЛ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ЛАБОРАТОРНЫХ ИСПЫТАНИ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N _____ от "__" _____________ 199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предприятия, организации (заявитель)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Юридический адрес  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именование образца (пробы), дата изготовления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Изготовитель (фирма, предприятие, организация)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страна 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ремя и дата отбора: ___ час. ___ мин. "__" ________ 199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.И.О., должность 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овия доставки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ставлен в ИЛЦ      ___ час. ___ мин. "__" ________ 199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ополнительные сведения 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Д на продукцию 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Д  регламентирующие  объем  лабораторных  исследований и 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у  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Код образца (пробы)  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общее количество страниц 4; страница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─┬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пределяемые│ Результаты  │Величина допустимого│НД на мет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оказатели │исследований;│  уровня; единицы   │исследо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</w:t>
      </w:r>
      <w:r>
        <w:rPr/>
        <w:t>единицы   │      измерения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</w:t>
      </w:r>
      <w:r>
        <w:rPr/>
        <w:t>измерения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 │         4    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───┴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I. КОЛИЧЕСТВЕННЫЙ ХИМИЧЕСКИЙ АНАЛИЗ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ец поступил __ час. __ мин. "__" _______ 199_ г. Код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онный N ___ в журнале; N ____ протокола испыта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──────────┬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┬────┴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общее количество страниц 4; страница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─┬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пределяемые│ Результаты  │Величина допустимого│НД на мет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оказатели │исследований;│   уровня; единицы  │исследо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</w:t>
      </w:r>
      <w:r>
        <w:rPr/>
        <w:t>единицы   │ измерения; наличие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</w:t>
      </w:r>
      <w:r>
        <w:rPr/>
        <w:t>измерения  │изменений, % досто-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          │      </w:t>
      </w:r>
      <w:r>
        <w:rPr/>
        <w:t>верности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 │          4         │ 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───┴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II. ТОКСИКОЛОГО - ГИГИЕНИЧЕСКИЕ ИССЛЕДОВА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ец поступил __ час. __ мин. "__" _______ 199_ г. Код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онный N ___ в журнале; N ____ протокола испыта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──────────┬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───┴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III. МИКРОБИОЛОГИЧЕСКИЕ ИССЛЕДОВА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ец поступил __ час. __ мин. "__" _______ 199_ г. Код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онный N ___ в журнале; N ____ протокола испыта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──────────┬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 │         4          │ 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┬────┴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общее количество страниц 4; страница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──────┬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пределяемые│ Результаты  │Величина допустимого│НД на мет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оказатели │исследований;│   уровня; единицы  │исследова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 </w:t>
      </w:r>
      <w:r>
        <w:rPr/>
        <w:t>единицы   │      измерения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│  </w:t>
      </w:r>
      <w:r>
        <w:rPr/>
        <w:t>измерения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 │         4          │ 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───┴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IV. РАДИОЛОГИЧЕСКИЕ ИССЛЕДОВАН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ец поступил __ час. __ мин. "__" _______ 199_ г. Код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онный N ___ в журнале; N ____ протокола испыта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──────────┬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───┴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V. ИЗМЕРЕНИЯ, ИССЛЕДОВАНИЯ ФИЗИЧЕСКИХ ФАКТОР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 НЕИОНИЗИРУЮЩИХ ИЗЛУЧЕНИ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ец поступил __ час. __ мин. "__" _______ 199_ г. Код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онный N ___ в журнале; N ____ протокола испыта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┬─────────────┬────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 │      3      │         4    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──────┼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      │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┴─────────────┴───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должность лица, ответственного за оформление да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а 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ключение 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ИЛЦ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, должность ___________________________ подпись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 в двух экземпл.│общее количество страниц 4; страница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3</Words>
  <Characters>10521</Characters>
  <CharactersWithSpaces>8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здравоохранения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лабораторных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