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 от 27.12.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00/13609-07-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, КОТОРАЯ ДОЛЖНА БЫТЬ ОТРАЖ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ОТОКОЛЕ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з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КРЕДИТОВАННЫЙ ИСПЫТАТЕЛЬНЫЙ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                     N 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, ОГРН _______         Зарегистрирован в Госреес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         N РОСС RU 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йствителен до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абораторных исследований питьевой воды по показ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диационной безопасности N ___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бы (образц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(образцы) направл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адрес,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, направившей пр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пробы (образц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пробы (образц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тбор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 лицо,  индивидуальный  предприниматель  или  физическое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оторого отбирались проб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,  где  производился  отбор  пробы (наименование, факт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ртезианская скважина, водопровод, партия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фасованной в емк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оды, расфасованной в емкости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(наименование, 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ана, регион и т.д.)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рт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арт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, упаков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ику отбор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транспортиров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215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редств  </w:t>
              <w:br/>
              <w:t xml:space="preserve">измерени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видетельства</w:t>
              <w:br/>
              <w:t xml:space="preserve">о госповерке, </w:t>
              <w:br/>
              <w:t xml:space="preserve">да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 xml:space="preserve">действия   </w:t>
              <w:br/>
              <w:t>свиде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о  </w:t>
              <w:br/>
              <w:t>свидетельство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-МЕТОД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, НОМЕР И ДАТА УТВЕРЖДЕНИЯ, КЕМ УТВЕРЖДЕН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 2.6.1.758-99. Нормы радиационной безопасности (НРБ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 2.6.1.799-99. Основные санитарные правила обеспечения радиационной безопасности (ОСПОРБ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 2.6.1.1292-03. Гигиенические требования по ограничению облучения населения за счет природных источников ионизирующе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У 2.6.1.1981-05 "Радиационный контроль и гигиеническая оценка источников питьевого водоснабжения и питьевой воды по показателям радиационной безопасности. Оптимизация защитных мероприятий источников питьевого водоснабжения с повышенным содержанием радионуклид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анПиН 2.1.4.1074-01. Питьевая вода. Гигиенические требования к качеству воды централизованных систем питьевого водоснабжения.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анПиН 2.1.4.1116-02. Питьевая вода. Гигиенические требования к качеству воды, расфасованной в емкости. Контроль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тодика выполнения измерений (Название, номер и дата утверждения, кем утвержд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измерений: "__" 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┬───────────┬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Определяемый    │ Результат │Неопреде- │Гигиенический│  Еди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показатель     │ измерения │ленность  │  критерий   │ 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│           │</w:t>
      </w:r>
      <w:r>
        <w:rPr/>
        <w:t>измерения │   (КУ, УВ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                    │           │          │0,1 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альфа    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                    │           │          │1,0 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бета     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10       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P                 │           │          │0,12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26       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Ra                │           │          │0,5 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28       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Ra                │           │          │0,2 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                  │           │          │             │Бк/к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┼───────────┼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ГМА (Ai/YBi) &lt;*&gt;   │           │          │1,0       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┴───────────┴──────────┴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дении полного радионуклид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 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3</Characters>
  <CharactersWithSpaces>5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х исследований питьевой воды по показателям радиационной безопасно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