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го досмотра, досмотра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при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в "__" час.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в "__" час.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 27.7  КоАП  РФ,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 их  права  и  обязанност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7 КоАП РФ, а  именно:  присутствовать  при  всех 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 лица,  производящего  досмотр,  удостоверить  ф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и  результат  производимого  процессуального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замечания, подлежащие в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____________________ 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обнаружения    орудий   совершения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 и   предметов   административного  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 личный   досмотр   (досмотр   вещей,   находящих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 лице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или регистрации, место работы или уче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ия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ем и когда выдан документ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му  разъяснены  его  права,  предусмотренные  ст. 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и  РФ  и  ст.  25.1 КоАП РФ, а именно: лиц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едется   производство 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вправе  знакомиться  со  всеми  материалам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   объяснения,    представлять   доказательства,  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и отводы, пользоваться юридической помощью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идетельствовать  против  себя,  своего  супруга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мотр произведен с участием (в присутств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 лицах, присутствовавших  при производстве д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(присутствующим) при производстве  досмотра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о о применении технических средст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досмотра обнаружен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количество,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щей, сведения о виде и реквизита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 вслух  должностным  лицо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 Заявления, замечания, ходатайства,  поступившие 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енный ________ 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 (присутствовавшие) 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1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2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должностного лиц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7</Characters>
  <CharactersWithSpaces>4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ичного досмотра, досмотра вещей, находящихся при физическом лице, составленный ввиду выявления административного правонарушения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