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23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4 г. N 3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едатель манда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орев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андатной комиссии по допу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астников к соревн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, представляемого команд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допущена к участи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пор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проводимых в г. _________ 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ревн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 200_ г., в количестве ____ человек в следующем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49"/>
        <w:gridCol w:w="2835"/>
        <w:gridCol w:w="270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смен, тренер, </w:t>
              <w:br/>
              <w:t xml:space="preserve">спортивный судья,  </w:t>
              <w:br/>
              <w:t xml:space="preserve">другие участники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омандировочного </w:t>
              <w:br/>
              <w:t xml:space="preserve">удостоверения   </w:t>
              <w:br/>
              <w:t xml:space="preserve">(предписания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7</Characters>
  <CharactersWithSpaces>1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мандатной комиссии по допуску участников к соревнов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