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а употребления алкоголя и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ьянения в учреждениях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здравоохране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5/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здрав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1988 г. N 6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ОСВИДЕТЕЛЬСТВОВАНИЯ ДЛЯ У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А УПОТРЕБЛЕНИЯ АЛКОГОЛЯ И СОСТОЯНИЯ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амилия, имя, отч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возраст (год рожден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и кем работа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(точное время) направлен на освидельствова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точное время освидетельств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освидетельствован (врач, фельдшер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ичина   освидетельствования:   подозрение   в 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в  состоянии  опьянения,  пребывание   на   рабо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езвом состоянии,   освидетельствование  в  связи  с  о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и и др. (указать причину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нешний вид испытуемого:  состояние  одежды,  кожи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й (ранения, ушибы и т.д.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оведение:    напряжен,   замкнут,   раздражен,   возбужд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ессивен, эйфоричен,  болтлив,  настроение неустойчиво,  сонл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рможен, жалуется ли на свое состояние (на что именно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остояние сознания,  ориентировка в месте, времени,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бственной лич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Речевая  способность:  связанность,   торможения,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куляции, смазанность речи и др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Вегетативно - сосудистые реакции: состояние кожных покро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ых глаз, языка, потливость, слюноотде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ыхание: учащенное, замедленно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льс __________, артериальное давлени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рачки: сужены, расширены, реакция на све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истагм при взгляде в сторон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Двигательная сфе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мика: вялая, оживленна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ходка (шатающаяся,  разбрасывание ног при  ходьбе), ходьб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стрыми поворотами (пошатывание при поворотах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в позе Ромберг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чные движения (поднять монету с пола, пальце - носовая пр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ожание век, языка, пальцев ру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Имеются  ли  признаки  нервно  -  психических  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ческого поражения  центральной нервной системы,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щения. Перенесенные травмы (со слов испытуемого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Сведения о последнем употреблении алкоголя и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убъективные,   объективные   (по   документам   и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Запах алкоголя или другого вещества изо р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Наличие алкоголя или другого вещества в выдыхаемом  воздух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иологических средах организ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воздух исследовался на прибо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Раппопорта, индикаторной трубк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и результаты исслед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исследо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биологическая среда (моча, слюна, кровь, смывы с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, кожи лица, пальцев рук) исследова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 ___________________, время отбора проб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и результаты исслед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Другие   данные  медицинского  осмотра  или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Заключение   (состояние   обследуемого   квалифициру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ировках, предусмотренных  п. 13  действующей  Инструкции  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СР о порядке проведения медицинского освидетельствования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медработника, проводившего освидетельствование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Запись   испытуемого   об   ознакомлении   с   результ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8</Characters>
  <CharactersWithSpaces>4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Комитет здравоохранения г. Москвы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едицинского освидетельствования для установления факта употребления алкоголя и состояния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