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тамп      Электростанц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 Энергоблок (котел, турбина)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нтажная (ремонтная) организация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ческих испытаний образцов сварных соеди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получены по наряду-заказу N ___ от "__"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6"/>
        <w:gridCol w:w="944"/>
        <w:gridCol w:w="1080"/>
        <w:gridCol w:w="1081"/>
        <w:gridCol w:w="1349"/>
        <w:gridCol w:w="1351"/>
        <w:gridCol w:w="809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-</w:t>
              <w:br/>
              <w:t xml:space="preserve">бо- </w:t>
              <w:br/>
              <w:t>про-</w:t>
              <w:br/>
              <w:t>вод,</w:t>
              <w:br/>
              <w:t>узе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и    </w:t>
              <w:br/>
              <w:t xml:space="preserve">тол- </w:t>
              <w:br/>
              <w:t xml:space="preserve">щина </w:t>
              <w:br/>
              <w:t>стен-</w:t>
              <w:br/>
              <w:t xml:space="preserve">ки,  </w:t>
              <w:br/>
              <w:t xml:space="preserve">м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и-</w:t>
              <w:br/>
              <w:t xml:space="preserve">ровка </w:t>
              <w:br/>
              <w:t>образ-</w:t>
              <w:br/>
              <w:t xml:space="preserve">ц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зру- </w:t>
              <w:br/>
              <w:t xml:space="preserve">шения  </w:t>
              <w:br/>
              <w:t xml:space="preserve">и виды </w:t>
              <w:br/>
              <w:t xml:space="preserve">дефек- </w:t>
              <w:br/>
              <w:t xml:space="preserve">тов в  </w:t>
              <w:br/>
              <w:t xml:space="preserve">изломе </w:t>
              <w:br/>
              <w:t>образц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-</w:t>
              <w:br/>
              <w:t>ное со-</w:t>
              <w:br/>
              <w:t>против-</w:t>
              <w:br/>
              <w:t xml:space="preserve">ление  </w:t>
              <w:br/>
              <w:t xml:space="preserve">разры- </w:t>
              <w:br/>
              <w:t>ву, МПа</w:t>
              <w:br/>
              <w:t xml:space="preserve">(кгс/  </w:t>
              <w:br/>
              <w:t>кв. м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из- </w:t>
              <w:br/>
              <w:t xml:space="preserve">гиба,    </w:t>
              <w:br/>
              <w:t xml:space="preserve">градусы, </w:t>
              <w:br/>
              <w:t xml:space="preserve">или про- </w:t>
              <w:br/>
              <w:t xml:space="preserve">свет при </w:t>
              <w:br/>
              <w:t>сплющива-</w:t>
              <w:br/>
              <w:t xml:space="preserve">нии, мм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рная </w:t>
              <w:br/>
              <w:t>вязкость,</w:t>
              <w:br/>
              <w:t>Дж/кв. см</w:t>
              <w:br/>
              <w:t xml:space="preserve">(кгс x  </w:t>
              <w:br/>
              <w:t>м/кв. см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ни- </w:t>
              <w:br/>
              <w:t>циалы</w:t>
              <w:br/>
              <w:t>свар-</w:t>
              <w:br/>
              <w:t xml:space="preserve">щика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провел 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энерге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еханических испытаний образцов сварных соединений. Форма № П27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