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кроби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рфюмерно-космет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отбора проб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проводившее отбор проб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. врач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пытани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106"/>
        <w:gridCol w:w="1485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по НД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зофильные аэробные и        </w:t>
              <w:br/>
              <w:t xml:space="preserve">факультативно-анаэробные      </w:t>
              <w:br/>
              <w:t xml:space="preserve">микроорганизмы, КОЕ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1000 в 1,0 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есневые грибы, грибы Кандид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более 100 в 1,0 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s. Aeruginosa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должны быть в 1,0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и семейства            </w:t>
              <w:br/>
              <w:t xml:space="preserve">Enterobactericeae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должны быть в 1,0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t. Aureus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должны быть в 1,0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икробиологического исследования парфюмерно-косметическ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