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икробиолог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деление санитарной бактер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икробиологического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рфюмерно-косметическ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отбора проб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разца косметического средств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л сан. врач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 на методы испытани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ЗУЛЬТАТЫ ИССЛЕДОВАН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756"/>
        <w:gridCol w:w="2700"/>
        <w:gridCol w:w="1485"/>
        <w:gridCol w:w="1484"/>
        <w:gridCol w:w="1350"/>
        <w:gridCol w:w="148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</w:t>
              <w:br/>
              <w:t>протоколов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разца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ФАМ, КОЕ в 1,0 г </w:t>
              <w:br/>
              <w:t>(не более 1000 КОЕ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терии  </w:t>
              <w:br/>
              <w:t xml:space="preserve">семейства </w:t>
              <w:br/>
              <w:t>Enterobact</w:t>
              <w:br/>
              <w:t xml:space="preserve">eriaceae  </w:t>
              <w:br/>
              <w:t>(не должно</w:t>
              <w:br/>
              <w:t xml:space="preserve">быть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t. Aureus</w:t>
              <w:br/>
              <w:t>(не должно</w:t>
              <w:br/>
              <w:t xml:space="preserve">быть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есневые</w:t>
              <w:br/>
              <w:t xml:space="preserve">грибы,   </w:t>
              <w:br/>
              <w:t xml:space="preserve">дрожжи   </w:t>
              <w:br/>
              <w:t>(не более</w:t>
              <w:br/>
              <w:t xml:space="preserve">100 КОЕ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s.       </w:t>
              <w:br/>
              <w:t>Aeruginosa</w:t>
              <w:br/>
              <w:t>(не должно</w:t>
              <w:br/>
              <w:t xml:space="preserve">быть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провел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зультаты исследований распространяются только на представленные образцы (про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5</Characters>
  <CharactersWithSpaces>2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микробиологического исследования парфюмерно-косметической продукции (косметического сред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