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кробиолог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деление эпидемиологической бактер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кробиологического исследования образ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сследований: ____________ код пробы (образца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исследова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/описание пробы (образ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 _________ Дата и время доставк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должностного лица, осуществившего отбор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й документ на метод исследова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ИССЛЕДОВА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3780"/>
        <w:gridCol w:w="1350"/>
        <w:gridCol w:w="1081"/>
        <w:gridCol w:w="148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нализов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уемые показатели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прове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зультаты исследований распространяются только на представленные образцы (про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6</Characters>
  <CharactersWithSpaces>2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микробиологического исследования образ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