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Биржевых торг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проведении государ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оварных интервен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регулирования рын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льскохозяйственной продук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ырья и продовольствия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ротокол Мини-сессии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Торговой сессии, прошедшей "__" _____________ 20__ года, были выставл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е ло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зисный актив: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зис поставки: 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74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944"/>
        <w:gridCol w:w="1755"/>
        <w:gridCol w:w="1756"/>
        <w:gridCol w:w="1485"/>
        <w:gridCol w:w="1754"/>
        <w:gridCol w:w="1485"/>
        <w:gridCol w:w="1216"/>
        <w:gridCol w:w="1754"/>
        <w:gridCol w:w="1891"/>
        <w:gridCol w:w="1887"/>
      </w:tblGrid>
      <w:tr>
        <w:trPr>
          <w:trHeight w:val="108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лотов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сделки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   </w:t>
              <w:br/>
              <w:t>приобретения</w:t>
              <w:br/>
              <w:t xml:space="preserve">лота    </w:t>
              <w:br/>
              <w:t xml:space="preserve">(лотов),  </w:t>
              <w:br/>
              <w:t>руб./метрич.</w:t>
              <w:br/>
              <w:t xml:space="preserve">тонн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  </w:t>
              <w:br/>
              <w:t xml:space="preserve">заблоки-    </w:t>
              <w:br/>
              <w:t xml:space="preserve">рованного   </w:t>
              <w:br/>
              <w:t>Гарантийного</w:t>
              <w:br/>
              <w:t>взноса, руб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</w:t>
              <w:br/>
              <w:t xml:space="preserve">биржевого </w:t>
              <w:br/>
              <w:t xml:space="preserve">сбора, в </w:t>
              <w:br/>
              <w:t xml:space="preserve">т.ч. НДС </w:t>
              <w:br/>
              <w:t xml:space="preserve">18%, руб.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  </w:t>
              <w:br/>
              <w:t xml:space="preserve">заблоки-    </w:t>
              <w:br/>
              <w:t xml:space="preserve">рованного   </w:t>
              <w:br/>
              <w:t>Гарантийного</w:t>
              <w:br/>
              <w:t xml:space="preserve">взноса за   </w:t>
              <w:br/>
              <w:t xml:space="preserve">вычетом     </w:t>
              <w:br/>
              <w:t xml:space="preserve">биржевого   </w:t>
              <w:br/>
              <w:t xml:space="preserve">сбора, руб.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стра- </w:t>
              <w:br/>
              <w:t xml:space="preserve">ционный   </w:t>
              <w:br/>
              <w:t xml:space="preserve">номер     </w:t>
              <w:br/>
              <w:t>Победителя</w:t>
              <w:br/>
              <w:t xml:space="preserve">Биржевых  </w:t>
              <w:br/>
              <w:t xml:space="preserve">торгов по </w:t>
              <w:br/>
              <w:t xml:space="preserve">лоту      </w:t>
              <w:br/>
              <w:t xml:space="preserve">(лотам)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>биржевой</w:t>
              <w:br/>
              <w:t>площадки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>организации</w:t>
              <w:br/>
              <w:t>- Победителя</w:t>
              <w:br/>
              <w:t xml:space="preserve">Биржевых  </w:t>
              <w:br/>
              <w:t xml:space="preserve">торгов по </w:t>
              <w:br/>
              <w:t>лоту (лотам)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   </w:t>
              <w:br/>
              <w:t xml:space="preserve">уполномо-    </w:t>
              <w:br/>
              <w:t xml:space="preserve">ченного      </w:t>
              <w:br/>
              <w:t>представителя</w:t>
              <w:br/>
              <w:t xml:space="preserve">Победителя   </w:t>
              <w:br/>
              <w:t xml:space="preserve">Биржевых     </w:t>
              <w:br/>
              <w:t xml:space="preserve">торгов       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   </w:t>
              <w:br/>
              <w:t xml:space="preserve">уполномо-    </w:t>
              <w:br/>
              <w:t xml:space="preserve">ченного      </w:t>
              <w:br/>
              <w:t>представителя</w:t>
              <w:br/>
              <w:t xml:space="preserve">Победителя   </w:t>
              <w:br/>
              <w:t xml:space="preserve">Биржевых     </w:t>
              <w:br/>
              <w:t xml:space="preserve">торгов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A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B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C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D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C - D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C = A x Величина Гарантийного взноса в рублях  за  одну  метрическую  тонн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x Объем лота в метрических тоннах базисного акти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D = (Биржевой сбор в процентах / 100) x B x A x  Объем  лота  в метр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ннах базисного акти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C - D  -  указывается  в  Требовании  на  возврат  Гарантийного   взноса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честве  размера  суммы  денежных средств из ранее внесенного Гарантий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знос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Биржевой комиссии      _____________ (__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Биржевой комиссии             _____________ (__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 (__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 (__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 (_______________________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2</Words>
  <Characters>2021</Characters>
  <CharactersWithSpaces>17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2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3:02:00Z</dcterms:modified>
  <cp:revision>2</cp:revision>
  <dc:subject>Протокол</dc:subject>
  <dc:title>Протокол мини-сессии Биржевых торгов при проведении государственных товарных интервенций для регулирования рынка сельскохозяйственной продукции, сырья и продовольствия ЗАО «Национальная товарная биржа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