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циаль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и их сем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головно-исполнительной систем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чальник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территориальный орган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ТОКОЛ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ВЫПЛАТУ МАТЕРИАЛЬНОЙ ПОМОЩИ ПЕНСИОНЕ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территориального органа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"__" 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565"/>
        <w:gridCol w:w="2834"/>
        <w:gridCol w:w="2160"/>
      </w:tblGrid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енсионного  </w:t>
              <w:br/>
              <w:t xml:space="preserve">дела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к выплате</w:t>
              <w:br/>
              <w:t xml:space="preserve">(руб. коп.)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енсионного органа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                                      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6</Characters>
  <CharactersWithSpaces>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Министерство юстиции Российской Федерации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на выплату материальной помощи пенсионер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