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й (максимальной) ц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а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РАЗМЕЩЕНИИ ЗАКАЗА НА ОКАЗАНИЕ УСЛУГ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УНКЦИЙ ЗАКАЗЧИКА НА ПЕРИОД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оряжение   об утверждении   проекта и сводного сметного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и строительства объекта от 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Мосгосэкспертизы от _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одный  сметный   расчет,  утвержденный  в составе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1890"/>
        <w:gridCol w:w="2025"/>
        <w:gridCol w:w="1891"/>
      </w:tblGrid>
      <w:tr>
        <w:trPr>
          <w:trHeight w:val="14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и    </w:t>
              <w:br/>
              <w:t xml:space="preserve">работ (затрат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стоимость     </w:t>
              <w:br/>
              <w:t xml:space="preserve">строительства </w:t>
              <w:br/>
              <w:t xml:space="preserve">в текущем     </w:t>
              <w:br/>
              <w:t xml:space="preserve">уровне цен    </w:t>
              <w:br/>
              <w:t>на ___ 20__ г.</w:t>
              <w:br/>
              <w:t>по утвержден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в текущем    </w:t>
              <w:br/>
              <w:t xml:space="preserve">уровне цен,  </w:t>
              <w:br/>
              <w:t>пересчитанная</w:t>
              <w:br/>
              <w:t xml:space="preserve">на момент    </w:t>
              <w:br/>
              <w:t xml:space="preserve">формирования </w:t>
              <w:br/>
              <w:t xml:space="preserve">цены         </w:t>
              <w:br/>
              <w:t xml:space="preserve">(N письма    </w:t>
              <w:br/>
              <w:t xml:space="preserve">МКЭ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ный    </w:t>
              <w:br/>
              <w:t xml:space="preserve">коэффициент   </w:t>
              <w:br/>
              <w:t xml:space="preserve">инфляции на   </w:t>
              <w:br/>
              <w:t>оказание услуг</w:t>
              <w:br/>
              <w:t xml:space="preserve">по исполнению </w:t>
              <w:br/>
              <w:t xml:space="preserve">функций       </w:t>
              <w:br/>
              <w:t xml:space="preserve">заказчика на  </w:t>
              <w:br/>
              <w:t xml:space="preserve">период        </w:t>
              <w:br/>
              <w:t xml:space="preserve">строитель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   </w:t>
              <w:br/>
              <w:t xml:space="preserve">цена         </w:t>
              <w:br/>
              <w:t xml:space="preserve">контракта с  </w:t>
              <w:br/>
              <w:t xml:space="preserve">учетом       </w:t>
              <w:br/>
              <w:t xml:space="preserve">прогнозного  </w:t>
              <w:br/>
              <w:t xml:space="preserve">коэффициента </w:t>
              <w:br/>
              <w:t xml:space="preserve">инфляции на  </w:t>
              <w:br/>
              <w:t xml:space="preserve">период       </w:t>
              <w:br/>
              <w:t>строительства</w:t>
              <w:br/>
              <w:t xml:space="preserve">___ 20__ г.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          </w:t>
              <w:br/>
              <w:t xml:space="preserve">соответствии со         </w:t>
              <w:br/>
              <w:t>структурой утвержденного</w:t>
              <w:br/>
              <w:t xml:space="preserve">сводного сметного       </w:t>
              <w:br/>
              <w:t xml:space="preserve">расчета на оказание     </w:t>
              <w:br/>
              <w:t xml:space="preserve">услуг по исполнению     </w:t>
              <w:br/>
              <w:t xml:space="preserve">функций заказчика на    </w:t>
              <w:br/>
              <w:t xml:space="preserve">период строительства    </w:t>
              <w:br/>
              <w:t xml:space="preserve">объект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абочей      </w:t>
              <w:br/>
              <w:t xml:space="preserve">документаци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трассы в натур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геосъем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расходы    </w:t>
              <w:br/>
              <w:t xml:space="preserve">(1,5% от отпускной      </w:t>
              <w:br/>
              <w:t xml:space="preserve">стоимости оборудовани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товительно-складские</w:t>
              <w:br/>
              <w:t xml:space="preserve">расходы (1,2% от        </w:t>
              <w:br/>
              <w:t xml:space="preserve">стоимости оборудования  </w:t>
              <w:br/>
              <w:t xml:space="preserve">франко-склад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ВГСО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ка негабаритных  </w:t>
              <w:br/>
              <w:t xml:space="preserve">грузо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использование</w:t>
              <w:br/>
              <w:t xml:space="preserve">"железнодорожных окон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хование строительных</w:t>
              <w:br/>
              <w:t xml:space="preserve">рисков &lt;*&gt;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ие здани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иторинг зданий,      </w:t>
              <w:br/>
              <w:t xml:space="preserve">сооружений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е сопровождени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        </w:t>
              <w:br/>
              <w:t xml:space="preserve">регламент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онное         </w:t>
              <w:br/>
              <w:t xml:space="preserve">озеленение &lt;**&gt;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окружающей сред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иза              </w:t>
              <w:br/>
              <w:t xml:space="preserve">промбезопасност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заказчик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рский надзор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нф.проекти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объект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 и затраты,</w:t>
              <w:br/>
              <w:t xml:space="preserve">производимые заказчико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ф.стр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ерв на непредвиденные</w:t>
              <w:br/>
              <w:t xml:space="preserve">работы и затраты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счету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18%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роительства по проекту организаци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) - 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 ________ 20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гнозного коэффициента инфляции: (_____ + ______) /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Выбор страховой компании и условия страхования подлежат согласованию с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По решению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услуг по исполнению функций заказчика определяется в процентах от величины капитальных вложений по возводимому объекту (стоимость ПИР, стоимость подрядных работ, стоимость услуг по исполнению функций заказчика на период строительства и стоимость оборудования) в соответствии с постановлением Правительства Москвы от 18.07.2006 N 524-ПП "О нормативах затрат, подлежащих включению в главу 10 сводных сметных расчетов стоимости строительства" за вычетом затрат, предусмотренных в начальной (максимальной) цене контракта на оказание услуг по исполнению функций заказчика на период проектирования (5% от П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зерв на непредвиденные работы и затраты начисляется в процентах от суммы затрат, поручаемых заказчику в размере в зависимости от ви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инф.проектир. - прогнозный коэффициент инфляции на период проектирования, который определяется делением значения коэффициента инфляции стоимости предпроектных, проектных и других работ (далее - коэффициент инфляции) соответствующего квартала окончания работ на коэффициент инфляции соответствующего квартала начала работ. Значение полученного числа после запятой делится пополам, и эта величина прибавляется к един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прогнозного коэффициента инфляции (коэффициента пересчета) базовой стоимости проектных работ (определяемой в соответствии со сборниками базовых цен на проектные работы для строительства в городе Москве, вводимых в действие постановлениями Правительства Москвы) утверждается Департаментом экономической политики и развития города Москвы вне зависимости от утверждаемого Департаментом коэффициента инфляции в строи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инф.стр. - прогнозный коэффициент инфляции на период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9</Characters>
  <CharactersWithSpaces>4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чальной (максимальной) цены государственного контракта при размещении заказа на оказание услуг по исполнению функций заказчика на период строительства, финансируемого за счет средств бюджета города Москв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