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й (максимальной) ц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заказа на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ю, капитальный ремо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ОЙ (МАКСИМАЛЬНОЙ) 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 РАЗМЕЩЕНИИ ЕДИНОГО ЗАКАЗА Н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СПОЛНЕНИЮ ФУНКЦИЙ ЗАКАЗЧИКА НА ПЕРИОД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ПОЛНЕНИЕ ПОДРЯДНЫХ РАБОТ И ПОСТАВКУ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поряжение об утверждении  проекта  и  сводного  сметного 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и строительства объекта от _________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лючение Мосгосэкспертизы от __________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одный  сметный  расчет,  утвержденный  в  составе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024"/>
        <w:gridCol w:w="1890"/>
        <w:gridCol w:w="2026"/>
        <w:gridCol w:w="1755"/>
      </w:tblGrid>
      <w:tr>
        <w:trPr>
          <w:trHeight w:val="14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и    </w:t>
              <w:br/>
              <w:t xml:space="preserve">затрат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 </w:t>
              <w:br/>
              <w:t xml:space="preserve">стоимость     </w:t>
              <w:br/>
              <w:t xml:space="preserve">строительства </w:t>
              <w:br/>
              <w:t xml:space="preserve">в текущем     </w:t>
              <w:br/>
              <w:t xml:space="preserve">уровне цен    </w:t>
              <w:br/>
              <w:t>на ___ 20__ г.</w:t>
              <w:br/>
              <w:t>по утвержден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стоимость    </w:t>
              <w:br/>
              <w:t>строительства</w:t>
              <w:br/>
              <w:t xml:space="preserve">в текущем    </w:t>
              <w:br/>
              <w:t xml:space="preserve">уровне цен,  </w:t>
              <w:br/>
              <w:t>пересчитанная</w:t>
              <w:br/>
              <w:t xml:space="preserve">на момент    </w:t>
              <w:br/>
              <w:t xml:space="preserve">формирования </w:t>
              <w:br/>
              <w:t xml:space="preserve">цены         </w:t>
              <w:br/>
              <w:t xml:space="preserve">(N письма    </w:t>
              <w:br/>
              <w:t xml:space="preserve">МКЭ)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ый    </w:t>
              <w:br/>
              <w:t xml:space="preserve">коэффициент   </w:t>
              <w:br/>
              <w:t xml:space="preserve">инфляци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 </w:t>
              <w:br/>
              <w:t xml:space="preserve">цена        </w:t>
              <w:br/>
              <w:t xml:space="preserve">контракта с </w:t>
              <w:br/>
              <w:t xml:space="preserve">учетом      </w:t>
              <w:br/>
              <w:t xml:space="preserve">прогнозного </w:t>
              <w:br/>
              <w:t>коэффициента</w:t>
              <w:br/>
              <w:t xml:space="preserve">инфля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услуг          </w:t>
              <w:br/>
              <w:t xml:space="preserve">по исполнению функций   </w:t>
              <w:br/>
              <w:t xml:space="preserve">заказчика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рабочей      </w:t>
              <w:br/>
              <w:t xml:space="preserve">документации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ос трассы в натуру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геосъемк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расходы    </w:t>
              <w:br/>
              <w:t xml:space="preserve">(1,5% от отпускной      </w:t>
              <w:br/>
              <w:t xml:space="preserve">стоимости оборудования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товительно-складские</w:t>
              <w:br/>
              <w:t xml:space="preserve">расходы (1,2% от        </w:t>
              <w:br/>
              <w:t xml:space="preserve">стоимости оборудования  </w:t>
              <w:br/>
              <w:t xml:space="preserve">франко-склад)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ВГСО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негабаритных  </w:t>
              <w:br/>
              <w:t xml:space="preserve">грузов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по использованию</w:t>
              <w:br/>
              <w:t xml:space="preserve">"железнодорожных окон"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ание строительных</w:t>
              <w:br/>
              <w:t xml:space="preserve">рисков &lt;*&gt;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зданий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зданий,      </w:t>
              <w:br/>
              <w:t xml:space="preserve">сооружений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е сопровождение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й         </w:t>
              <w:br/>
              <w:t xml:space="preserve">регламент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онное         </w:t>
              <w:br/>
              <w:t xml:space="preserve">озеленение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окружающей среды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иза              </w:t>
              <w:br/>
              <w:t xml:space="preserve">промбезопасности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заказчика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счет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рский надзор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объекта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боты и затраты,</w:t>
              <w:br/>
              <w:t xml:space="preserve">производимые заказчиком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подрядных    </w:t>
              <w:br/>
              <w:t xml:space="preserve">работ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о-монтажные   </w:t>
              <w:br/>
              <w:t xml:space="preserve">работы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инженерного   </w:t>
              <w:br/>
              <w:t xml:space="preserve">оборудования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охранных услуг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счету с  </w:t>
              <w:br/>
              <w:t>учетом периода</w:t>
              <w:br/>
              <w:t xml:space="preserve">строитель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боты и затраты,</w:t>
              <w:br/>
              <w:t>производимые подрядчиком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удова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на непредвиденные</w:t>
              <w:br/>
              <w:t xml:space="preserve">работы и затраты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счет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18%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строительства по проекту организаци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) - 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 ________ 20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строительства 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гнозного коэффициента инфляции: (_____ + ______) / 2 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экономической политики и развития города Москвы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бор страховой компании и условия страхования подлежат согласованию с государств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имость услуг организации по исполнению функций заказчика определяется в процентах от величины капитальных вложений по возводимому объекту (стоимость ПИР, стоимость подрядных работ, стоимость услуг по исполнению функций заказчика на период строительства и стоимость оборудования) в соответствии с постановлением Правительства Москвы от 18.07.2006 N 524-ПП за вычетом затрат, предусмотренных в начальной (максимальной) цене контракта на оказание услуг по исполнению функций заказчика на период проектирования (5% от ПИ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инф.проектир. - прогнозный коэффициент инфляции на период проектирования, который определяется делением значения коэффициента инфляции стоимости предпроектных, проектных и других работ (далее - коэффициент инфляции) соответствующего квартала окончания работ на коэффициент инфляции соответствующего квартала начала работ. Значение полученного числа после запятой делится пополам, и эта величина прибавляется к един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прогнозного коэффициента инфляции (коэффициента пересчета) базовой стоимости проектных работ (определяемой в соответствии со сборниками базовых цен на проектные работы для строительства в городе Москве, вводимых в действие постановлениями Правительства Москвы) утверждается Департаментом экономической политики и развития города Москвы вне зависимости от утверждаемого Департаментом коэффициента инфляции в стро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инф.стр. - прогнозный коэффициент инфляции на период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7</Characters>
  <CharactersWithSpaces>4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Правительство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начальной (максимальной) цены государственного контракта при размещении единого заказа на оказание услуг по исполнению функций заказчика на период строительства, выполнение подрядных работ и поставку оборудования, финансируемого за счет средств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