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досмотре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"__" час. "__" мин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(время составления)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о  статьей  27.9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/пунктами  20, 23 части 1 статьи 11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"О милиции" составил настоящий протокол о том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/отсутствие гражданина(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                  имя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тел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(ей)/служащего(ей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долж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ладении которого(ой) находится транспортное средство: ти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____________ модель ________________ гос. рег. зна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N _______________________ N кузова ______________ N двиг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в "__" час. "__" мин.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, время, место досмотра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оснований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ентировки,  указания  в соответствии с целями проведения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водителя или граждан, сопровождающих грузы, от проведения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и перевозимого гру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обоснованного предположения о наличии в транспортном ср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,  боеприпасов, взрывчатых веществ, взрывных устройств,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ли  психотропных  веществ,  других  вещей,  предметов  и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х  из  гражданского  оборота и находящихся у граждан без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, орудий совершения либо предметов преступ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 обоснованного предположения о наличии в транспортном ср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дий совершения либо предметов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досмотр указанного транспортного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досмотре транспортного средства были обнаружен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, количество, иные идентификационные признаки вещей, тип, 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либр, серия, номер, иные идентификационные признаки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и количество боеприпасов, вид и реквизиты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наруженных при досмо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досмотре   применялась   фото-,   киносъемка,  видеозапись,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способы   фиксации   вещественных  доказательств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технические средства фото-, киносъемки, видеозаписи, иной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осуществления  досмотра  транспортного средства в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во владении которого оно находится, указать причин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лучаи, не терпящие отлаг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мотр  транспортного  средства  осуществлялся  в присутствии понят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 их  права  и обязанности, предусмотренные статьей 25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 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лица,  во  владении  которого находится транспортное сре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ое досмотру (запись об его отказе от подписания протокол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лица, во влад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ходится транспортное сре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вергнутое досмот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5</Characters>
  <CharactersWithSpaces>5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досмотре транспортного средств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