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 ___ час. ___ мин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-н(-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, проживающий(-а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тел. __________, работающий(-ая) _________ тел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доставлен в помещ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ель 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досмотра (личного,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 изъят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 обнаруженных и изъят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кументов с точным указанием их количества, меры, в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и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произв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Фамилия ___________ Имя _________ Отчеств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Фамилия ___________ Имя _________ Отчеств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наруш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и обязанности, предусмотренные ст. 25.1 КоАП РФ,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азделение, 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ившего до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елехин А.В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 гражданина в помещение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