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  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мя, отчеств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требованиями  ст. 27.2 КоАП РФ, составил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 доставлении (принудительном препровождении) в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ставленн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удостоверяющий  личность:  паспорт  (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 N _________ выдан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(место жительств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ление   осуществлено   для   составления   протокол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 правонарушении    ввиду    невозможност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на месте выявления административн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ление ___________________________ производилось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ч. "___" мин. "___" _______ 200_ г. до "___" ч. "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с участием понятых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ена, отчества понятых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 что _________________________________ оказ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виновение, сопротивление (ненужное зачеркнут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он(а) бы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в чем заключалось противо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(а) принудительно, с использованием следующи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какие именно, если они применя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, сделанные во время доставле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злож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доставл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доставившего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   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протоко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Резепов И.Ш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достав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