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грубом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 200_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 составле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инское звание, фамилия и инициалы лица, составившего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в отнош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о военной службы (прохождения военных сб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еннослужащего или гражданина, призванного на военные сб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тношении которого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бстоятельствах,  имеющих значение для правиль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о привлече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инское звание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его (гражданина, призванного на военные сб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исциплинарной ответственности, могут показать следующ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еннослужащие (граждане, проходящие военные сбо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, место военной службы (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х сборов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место военной службы (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х сборов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место военной службы (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х сборов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к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денного  разбирательства  установле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, фамилия и инициалы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ражданина, призванного на военные сбо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ршившего грубый дисциплинарный проступ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я, место, способ и другие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ершения военнослужащим или граждани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званным на военные сборы, грубого 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ми,  подтверждающими  наличие событ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бого  дисциплинарного  проступка  и  виновность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ина, призванного на военные сборы),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ются доказательства, поимен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. п. 2 - 8 ст. 28.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О статусе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грубого дисциплинарного проступ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, фамилия и инициалы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ражданина,  призванного  на  военные сбо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вершившего грубый дисциплинарный прост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 треб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ываются наименования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иных нормативных правовых а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конкретных статей и пун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ожения которых были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обеспечения  производства  по  материалам  о  гру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м проступке 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инское звание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его (гражданина, призванного на военные сб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вшему  грубый   дисциплинарный  проступок,  были  при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ываются меры, поимен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. 28.7 Федерального закона "О статусе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еннослужащие (граждане, проходящие военные сбо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место военной службы (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х сборов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место военной службы (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х сборов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место военной службы (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х сборов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к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ми, смягчающими  дисциплинарную 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, фамилия и инициалы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ражданина, призванного на военные сбо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ершившего грубый дисциплинарный прост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ываются обстоятельства, при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п. 3 ст. 28.5 Федерального закона "О статусе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ми, отягчающими  дисциплинарную 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, фамилия и инициалы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ражданина, призванного на военные сбо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ршившего грубый дисциплинарный прост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ываются обстоятельства, при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п. 4 ст. 28.5 Федерального закона "О статусе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другим  фактическим  данным,  необходимым  для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   совершения    военнослужащим   или   граждани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ванным  на  военные  сборы, грубого дисциплинарного проступ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 ознакомл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военнослужащего (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званного на военные сбо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отношении которого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лица, составившего проток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</Words>
  <Characters>10154</Characters>
  <CharactersWithSpaces>8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орякин В.М.~Кудашкин А.В.~Фатеев К.В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грубом дисциплинарном проступке военнослужащего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