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ВД РФ от 02.03.2009 N 185, в котором приведена данная форма, вводится в действие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в област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00AA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личном досмотре, досмотре вещей, находящихся при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"__" час. "__" мин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   (время составления)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подразделе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о  статьей  27.7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правонарушениях/пунктом   2   части   1 статьи 11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"О милиции" осуществил личный досмотр гражданина(к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вещей, находящихся при физическом лиц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                  имя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тел.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/служащего(ей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олжнос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в "__" час. "__" мин.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, время, место личного досмотра, досмотра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ходящихся при физическом л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и  достаточных  оснований  полагать,  что  у  лица,  в  его вещ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орудия совершения либо предметы административного правонару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и  достаточных  оснований  полагать,  что  у  лица,  в  его вещ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 оружие,  боеприпасы,  взрывчатые  вещества, взрывные устр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е средства или психотропные ве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ении административного за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личном  досмотре, досмотре вещей, находящихся при физическом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обнаружен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, количество, иные идентификационные признаки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ип, марка, калибр, серия, номер, иные идентификационные признаки оруж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и количество боеприпасов, вид и реквизи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наруженных при досмо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личном  досмотре, досмотре вещей, находящихся при физическом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лась  фото-,  киносъемка,  видеозапись,  иные  установленные спос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ксации вещественных доказательств (ненужное зачеркнут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технические средства фото-, киносъемки, видеоза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ой способ фиксации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й   досмотр,  досмотр  вещей,  находящихся  при  физическом 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ся   в  присутствии  понятых,  которым  разъяснены  их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едусмотренные  статьей 25.7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елефон 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осуществления  личного досмотра, досмотра вещ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физическом лице, без понятых, указать причин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личие достаточных оснований полагать, что при лице находятся оруж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иные предметы, используемые в качеств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лица,  в  отношении  которого  ведется производство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правонарушении,  либо   владельца   вещей,  подвергну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у (запись об его отказе от подписания протокол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(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ручается владельцу вещей           (подпись владельца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его просьб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6</Characters>
  <CharactersWithSpaces>4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личном досмотре, досмотре вещей, находящихся при физическом л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