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8 г. N 6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ПРАВЛЕНИИ 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СОСТОЯНИЕ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"__" часов "__" мину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подразделение, звание, фамилия, инициалы 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гражданин(граждан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тел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тел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вший(ая) транспортным средств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 на основании ст. 27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    об   административных 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, в "__" час. "__" мин. направлен(а) для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освидетельствования   на   состояние   опьянения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ов опьян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ислить признаки: запах алкоголя изо 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стойчивость позы, нарушение речи, резкое изменение окраски к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кровов лица, поведение, не соответствующее обстан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направления на   медицинское освидетельствование на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Отказ  от   прохождения   освидетельствования на состояние алког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Несогласие   с   результатами   освидетельствования    на  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го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Наличие  достаточных оснований полагать, что   водитель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находится  в  состоянии  опьянения  и  отрицательном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на состояние алкогольного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йти медицинское освидетельствование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гласен/отказываюсь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 Имя ______________ Отчеств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 тел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 Имя ______________ Отчеств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 тел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 направлении на медицинское освидетельствова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лица, направляемого на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направлении на медицинское освидетельствование на состояние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