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РЫБНОГО ХОЗЯЙСТ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Е УПРАВЛЕНИЕ ПО ОХРАНЕ И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ЫБНЫХ ЗАПАСОВ И РЕГУЛИРОВАНИЮ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ЛАВРЫБВ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ссейновое управление по охране и воспроизводству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асов и регулированию 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РУШЕНИИ ПРАВИЛ РЫБОЛОВСТВА И ОХРАНЫ РЫБ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ода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лжность, фамилия, имя, отчество лица, составившего проток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лжность, фамилия, инициалы лиц, участвовавших в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едения о личности нарушител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 и место рождения, место жительства, должность и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), партийность, размер зарплаты, количество иждивен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, подтвержда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сто, время совершения и существо наруш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описание следов нарушения (следы крови, слизи, чешу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рудиях лова, одежде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Какая  статья  (пункт)  Правил  рыболовства  и охраны 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нарушен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 совершил(а) нарушение,  ответственность за которое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1 Указа  Президиума Верховного Совета СССР от 14 августа 19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"Об административной ответственности за наруше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хране и использовании животного ми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Объяснение наруш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изированная форма N П-1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Перечень  рыбы,  других  водных  животных  и растений,  ик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етровых и лососевых рыб, изъятых у нарушител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личество, в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, вес икр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рыба, оставленная нарушителю, причины 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Перечень и описание признаков изъятых орудий лова,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и документ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Было  ли  оказано  сопротивление  нарушителями,  в  чем 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лос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Отметка о проведении досмотр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ение к графе 2 протокола - о личности нарушителей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           Подпись наруш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: 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х в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  _____________________________  ознакомлен  с пра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и лица,  привлекаемого к административной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вещен, что дело будет рассмотрено "___"________________ 19__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инспекции рыбоохраны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: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8</Characters>
  <CharactersWithSpaces>4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рыбного хозяйства СССР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рушении правил рыболовства и охраны рыбных запасов. Специализированная форма № П-1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