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Минприроды РФ 25.12.199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3.12.1992 N 08-17/65-639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ТОКОЛ О НАРУШЕНИИ ЗАПОВЕДНОГО РЕЖИ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инистерство охраны окружающей ср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природных ресурс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звание государственного природного заповедн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НАРУШЕНИИ ЗАПОВЕДНОГО РЕЖИ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_ 19__ г.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место составления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Я,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, отчество со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 соответствии   с  Положением   о  государственных   прир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ведниках   в  РСФСР,   утвержденным  Постановлением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18 декабря 1991 г.  N  48,  составил  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гр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 нарушителя в имен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д и место рожд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работы, должность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учаемая зарплата _______________ число иждивенцев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машний адрес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том, что " " __ 19 __ г.  он  допустил  нарушение, выразивше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место, время и существо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нарушител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звание, серия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 нарушителя обнаружен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, какие орудия или приспособления для охоты, рыболов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ого природопользования, а также незаконно добытая прод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наруж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ужие системы _________________ N ____________ калибр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решение ОВД N _________________ выдан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когда и каким ОВ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чень  и описание  примет  изъятых  орудий  прир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удий лова,  оружия и т.д.),  плавучих и других транспор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еречень (количество, вес и т.д.) изъят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иродополь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ыло ли оказано сопротивление и в чем оно выразилось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составителя протокол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нарушител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идетели: 1.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живае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пис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живае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пис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ъяснение нарушител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нарушител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.   ________________________  извещен,   что  дело  о настоя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  будет  рассмотрено "__"__________ 19__ г.  в по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   по        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нарушител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составителя протокола 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5</Words>
  <Characters>5055</Characters>
  <CharactersWithSpaces>4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Министерство охраны окружающей среды и природных ресурсов Российской Федерации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 нарушении заповедного режи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