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исциплинарному у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50, 51, 79, 8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токол о применении мер обеспечен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материалам о дисциплинарном проступ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еры обеспечения производства по матери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дисциплинарном проступке, примененной к военнослужащ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"__" ч. "__" мин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ая должность, воинское звание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ей 28.7 Федерального закона  "О  стат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 и  статьей  51 Дисциплинарного устава Воо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  Российской Федерации составил настоящий протокол о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   обеспечения  производства  по  материалам  о  дисциплина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упке военнослужа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оеннослужа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оинская должнос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инское з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ействительное или условное наименование воинской ча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жительства (регистрации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емейное полож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кумент, удостоверяющий личность,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рия, 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ремя, место и причины (моти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то есть в его действиях содерж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   правонарушения,     предусмотренного    статьей    28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статусе военнослужащи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действ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меры обеспечения производства по матери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дисциплинарном проступ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инские звания,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сутствующ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и изъят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чень предметов или документов, изъ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проведении личного досмотра, досмотра вещей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анспортного средства, с точным указанием их количества, м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еса или индивидуальных признаков, а также состояния одеж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я или отсутствия телесных повреждений, обна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медицинском освидетельств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роведении дополнительных мероприят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менение фото- и киносъемки, видеозаписи или иных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особах фик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исутствующих ли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именении  к военнослужащему  меры  обеспечения 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атериалам о дисциплинарном проступке сообщен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ая должность, воинское звание, фамилия, инициалы команд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инской части, начальника гарнизона, военного коменд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арниз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инял решение 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шение, принятое уполномочен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й "__" _______ 20__ г. в "__" ч.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оинской части или места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держанного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к протокол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держание замечаний задерж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еннослужащего либо указание на 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рочитан, данные сведения записаны правильно,   пра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а  также  возможность  обжалования  применения 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производства по материалам о дисциплинарном проступ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, установленном законодательством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ставом (глава 6), разъяснены, копию протокол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военнослужащего, в отношении которого составлен проток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отметка об отказе от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лица, принявшего решение о применении к военно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ры обеспечения производства по материалам о дисциплина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ступ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7</Words>
  <Characters>7272</Characters>
  <CharactersWithSpaces>6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Президент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применении мер обеспечения производства по материалам о дисциплинарном проступке, примененных к военнослужащ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