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работ по тест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ных продуктов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ровня в МИ ФНС России ПО Ц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нформационных технолог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__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проведении комплексного тест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наименование П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__" 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протокол составлен  по результатам  тестирован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зе  программно-технических   средств   МИ ФНС   России  по  ЦО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ного    рабочей    группой,    назначенной   распоряж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я   Руководителя   ФНС  России,    курирующего   вопро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тизации, N _______ от "__" 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стирование проводилось в период с "__" __________ ____ г.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словия, в которых проводилось тестир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 ходе тестирования выя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(указываются  выявленные   недостатки   и  замечания  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шибок не выявлено"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..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воды по результатам тестир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(указывается общая оценка по возможности применени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(указываются, при необходимости, частные выво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рабочей групп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(Должность, фамилия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</Words>
  <Characters>1646</Characters>
  <CharactersWithSpaces>14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3:00Z</dcterms:created>
  <dc:creator>Федеральная налоговая служба</dc:creator>
  <dc:description/>
  <dc:language>en-US</dc:language>
  <cp:lastModifiedBy/>
  <dcterms:modified xsi:type="dcterms:W3CDTF">2011-10-30T13:03:00Z</dcterms:modified>
  <cp:revision>2</cp:revision>
  <dc:subject>Протокол</dc:subject>
  <dc:title>Протокол о проведении комплексного тестирования программных продук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