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ССМОТРЕНИИ МАТЕРИАЛОВ ДОКУ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ЕЗДНОЙ 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материалов начато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материалов окончено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, находящемся (располагающемся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материалов провер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с _____ по ________ г. на основании решения от 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ения (филиала отделения) 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и, Ф.И.О. представителей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Ф.И.О. представителей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к рассмотрению материал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ень документов, подлежащих рассмотр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рассмотрения материалов провер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 руководителя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исляются факты нарушения законодательства, основа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я страхователя к ответственности либо отсутствие так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материалов провер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решение   о   привлечении  либо  об  отказе  в    привлечении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участвующим в процедуре рассмотрения, разъяснены их права,  в 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на обжал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 присутствующ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 протоколу и заяв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держание замечаний и зая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Ф.И.О. лица, сделавшего замечание, заявление либ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отделения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 Фон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пию  Протокола  о  рассмотрении   материалов   выездной   доку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и разъяснения о правах, в том числе на обжалование,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8</Characters>
  <CharactersWithSpaces>4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ассмотрении материалов документальной выездной проверки страхователя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