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СМОТРЕНИИ МАТЕРИАЛОВ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материалов начат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материалов окончено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, находящемся (располагающемся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материалов провер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с _________ по _________ г. на основании решения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ения (филиала отделения)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.И.О. представителей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.И.О. представителей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к рассмотрению материал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ень документов, подлежащих рассмотр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рассмотрения материалов провер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яются факты нарушения законодательства, основа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я страхователя к ответственности либо отсутствие так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материалов провер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уководитель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решение   о   привлечении   либо   об   отказе    в  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 участвующим  в процедуре рассмотрения,  разъяснены их прав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на обжал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присутствующ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и заяв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держание замечаний и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Ф.И.О. лица, сделавшего замечание, заявление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тделения (филиала отделения Фон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пию Протокола о рассмотрении материалов выездной документ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ъяснения о правах, в том числе на обжалование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организации (его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.И.О.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3</Characters>
  <CharactersWithSpaces>4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ассмотрении материалов документальной выездной проверки страхователя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