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формационном об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ми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зграничении доступа к сведениям, постав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государственную информацион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иг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их нормативных правовых актов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федерального органа исполнительной власти или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федерального органа исполнительной власти или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следующим  поставляемым   в   государственную   информационную  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ого учета свед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арактеристика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(уполномоченное лицо)         Должностное 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авщика сведений                 оператора информацион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миграционная служба~Министерство внутренних дел Российской Федерации~Министерство иностранных дел Российской Федерации~Министерство Российской Федерации по связи и информатизации~Федеральная служба безопасности Российской Федерации~Федеральная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азграничении доступа к сведениям, поставляемым в государственную информационную систему миграционного учета (приложение к Типовому соглашению об информационном обмене сведениями в государственной информационной системе миграционного у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