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кциона недвижимост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физиче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ЗУЛЬТАТАХ АУКЦИОНА НЕДВИЖИМОСТ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ИХ И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стоящий Протокол составлен по результатам торгов по лоту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аукциона, проведенного _________________________ 1991 г. в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, с одной стороны, Комитетом по управлению имуществом г.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митет) в лиц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, с другой стороны,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частник)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и No. паспорта __________, доверенность No. ______ от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окупатель  обязуется  в течение  20  (двадцати)  дней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настоящего Протокола уплатить ___________________ долл. СШ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безналичного перевода на счет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Покупатель  обязуется выполнить соответствующ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проведении валютного аукциона для иностранных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з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Комитет  обязуется  выполнить  соответствующи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проведении валютного аукциона для иностранных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з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омитет по управлению                                За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эр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аукциона недвижимости иностранных юридических и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