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Дмит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.В. Тара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КОНКУРСА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ОБЪЕКТОВ НЕДВИЖИМОСТИ, НАХОДЯЩИХСЯ В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ДМИТРОВ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тоящий   протокол  составлен   по   результатам  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 проведенного _________ 199__ г.  в г. Дмитрове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Комитетом  по управлению  муниципальным имуществом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Таранца И.В. (далее - Продавец) и с другой сторо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бедитель)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 продажи - договор аренды объекта недвижим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характеристик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бед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 и номер паспор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астного лица; название и номер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-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ьная цена (ставк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дажная цена (ставк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купатель  обязуется  в  течение  3 календарных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астоящего протокола заключить  договор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заключения договора аренды объекта недвижимости 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дней уплатить _____________________________________ рублей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а  на счет  Продавца. Сумма  задатка  входит в цену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и остается на счету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Если  Победитель  не  выполнит  п. 6  настоящего проток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освобождается   от  обязательств   перед   Покуп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не возв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 и вре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одав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обед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конкурса на право заключения договора аренды объектов недвижимости, находящихся в муниципальной собственности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