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аренды объектов не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, построенн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бюджетного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, 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КОНКУР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ротокол составлен Департаментом инвестиционных программ строительства города Москвы в лице _________________________, действующего на основании _________________________________________, и _________________________________________ (победитель конкурса) в лице ___________________________________________, действующего на основании _______________________________, по результатам конкурса, проведенного "__"________________ 200__ г. в г. Москве, предметом которого являлось определение лица, предложившего наивысший размер годовой арендной платы для заключения договора аренды объекта нежилого фонда (машиноместа в гараже - стоянке), расположенного по адресу: __________ 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бедитель конкурс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е позднее 20 дней с момента подписания настоящего протокола подписать договор аренды по форме установленного образца и на условиях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оответствии с действующим законодательством осуществить государственную регистрацию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партамент инвестиционных программ строительства города Москвы обязуется не позднее 20 дней с момента подписания настоящего протокола подписать с участием Департамента имущества города Москвы договор аренды с победителем конкурса по форме установленного образца и на условиях конкур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Департамент инвестиционных программ строительства города Москвы __________________________________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обедителя конкурса _______________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Департамент имущества города Москвы 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Правительство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конкурса, предметом которого являлось определение лица, предложившего наивысший размер годовой арендной платы для заключения договора аренды объекта нежилого фонда (машиноместа в гараже-стоя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