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аже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обственности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и права на заключение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таких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Воскрес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ОТКРЫТЫХ (ЗАКРЫТЫХ) ТОРГОВ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ИЯ ЗЕМЕЛЬНОГО УЧАСТКА ИЛИ НА ПРАВО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АРЕНДЫ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оведения торг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проведения торгов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гистрационный номер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ные характеристики земельного участк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положение участка, адрес, кадастровый номер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ощадь, цель использования, обременения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граничения его использования; для земельных участк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сного освоения в целях жилищного строи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ические условия подключения к сетям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еспечения и информация о плате за подклю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рендодатель: муниципальное учреждение "Администрация Воскресенского муниципального района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давец: муниципальное учреждение "Администрация Воскресенского муниципального района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став комиссии (при проведении 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ганизатор торгов: Единая конкурс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б участниках торгов (реквизиты юридического лица, Ф.И.О., паспортные данные гражданина)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бедитель торгов (реквизиты юридического лица, Ф.И.О., паспортные данные гражданина)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Цена приобретаемого земельного участка в собственнос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заключение договора аренды земельного участ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оимость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словиями и порядком подписания договора купли-продажи или договора аренды на данный земельный участок победитель торгов ознакомлен до начала аукциона и согласен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ротокол, подписанный победителем торгов, организатором торгов, членами конкурсной комиссии (в случае проведения конкурса) и утвержденный Продавцом (арендодателем), является документом, удостоверяющим право победителя на заключение договора аренды земельного участка, при условии его расчетов по приобретению данного права в соответствии с его заявлением на участие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ставлен в пяти подлинных экземплярах, имеющих одинаковую силу, один из которых передается победителю, второй остается в ЕКК, третий, четвертый, пятый передаются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бедителя торгов           Подпись организатора тор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уполномоченного лица        членов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(в случае проведени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, подпись)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открытых (закрытых) торгов на право приобретения земельного участка или на право заключения договора аренды земельного участка, находящегося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