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тора торгов о результатах проведения тор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ализации предмета залог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предмета торгов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. председателя комиссии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 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комиссии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изатором торгов являетс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цедура оценки и сопоставления заявок на участие в торгах проводилась комиссией "__" ________ ___ г. в период с ___ ч. ___ м. по ___ ч. ___ м. (время местное) по адрес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вещение о проведении запроса заявок было размеще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чальная цена предмета залога: 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рок заключения договора купли-продажи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именование, характеристики, адрес предмета залог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продажи предмета залога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нклатура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995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  <w:br/>
              <w:t xml:space="preserve">номенклатуры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  <w:br/>
              <w:t xml:space="preserve">измер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 окончания указанного в извещении срока подачи котировочных заявок, а именно "__"_______ ___ г. ___ ч. ___ м., поступило заявок на участие в торгах на бумажных носителях - ___ шт., что зафиксировано в "Журнале регистрации поступления заявок на участие в торг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представили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429"/>
        <w:gridCol w:w="2566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     </w:t>
              <w:br/>
              <w:t xml:space="preserve">лица), фамилия, имя, отчество (для  </w:t>
              <w:br/>
              <w:t xml:space="preserve">физического лица) участника торгов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 xml:space="preserve">(юридический и   </w:t>
              <w:br/>
              <w:t xml:space="preserve">фактический)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ное время      </w:t>
              <w:br/>
              <w:t>поступления заявки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и оценка заявок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429"/>
        <w:gridCol w:w="2566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     </w:t>
              <w:br/>
              <w:t xml:space="preserve">лица), фамилия, имя, отчество (для  </w:t>
              <w:br/>
              <w:t xml:space="preserve">физического лица) участника торгов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 ис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миссия ___________________ рассмотрела заявки участников торгов на соответствие требованиям, установленным в извещении о проведении запроса заявок, оценила их и приняла на основании полученных результатов следующее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е о наиболее высокой цене предмета залога составило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победителем в торгах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стоящий протокол составле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административно-территори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 количестве ____________ экземпля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протокол размещен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седание комиссии завершено "__"___________ ____ г. в ___ ч. ____ м. по местн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4 ст. 138 ФЗ "О несостоятельности (банкротстве)" содержание протокола определяется п. 15 ст. 1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1</Characters>
  <CharactersWithSpaces>3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Касенов Е.Б.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проведения торгов по реализации предмета з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