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торгов 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о: 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ание: 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  (организатор     торгов)     действует     на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акт о ее создании) от "___"__________ ___ г. и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47, 448 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, ответственный  за  осуществление  аудио- (видео-)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_______________ процентов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аукциона (конкурса)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рассмотрела __________ зарегистрированных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  (закрытом)  аукционе  (конкурсе)  на  соответствие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документацией   об   аукционе  (конкурсе),  и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аукциона(конкурса) установленным требования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подана: "___"________ ___ г., внесен задаток в сумме ____ (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подана:  "___"__________  ___  г.  внесен задаток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участию в аукционе (конкурсе) допущены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участию в аукционе (конкурсе) не допущены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 по причине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окончания  указанного  в извещении о проведении аукциона (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одачи заявок на участие в аукционе "___"__________ ___ г. 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минут  (время  московское) была отозвана 1 (одна) заявка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следующим участником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место нахождения, ИНН, 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аукционе (конкурсе)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аукциона (конкурса) 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частника аукциона (конкурс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е  участники  аукциона  (конкурса)  ознакомлены  со сво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 осуществлять  аудио-  и видеозапись аукциона (конкурса),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 о  разъяснении  результатов  аукциона  (конкурса)  после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 аукциона (конкурса)  на сайте,  обжаловать  результаты 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аукциона (конкурс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 осуществл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, основание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- и видеозапись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кцион (конкурс) проводился  путем  повышения  начальной (миним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Шаг  аукциона (конкурса)"  устанавливается  в  размере 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яя предложенная цена составила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ем аукциона (конкурса) признан участн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адре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 аукциона  (конкурса)  не  отказался  заключить  договор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 условиях аукциона (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победителе  аукциона (конкурса)  объявлены  по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(конкурса),  а  также  размещены  на  сайт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 ___  г.  (не  позднее  дня, следующего  за днем под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аукциона (конкурса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  вернуть  внесенные  задатки  не выигравшим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(конкурса)  в течение __ рабочи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ам  аукциона (конкурса) и участникам, не допущенным к участ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(конкурсе), "___"__________ ___ г. (не позднее дня, следующе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 подписания  настоящего  протокола)  направлены уведомления о 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ре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 (конкурс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аукциона (конкурс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4</Characters>
  <CharactersWithSpaces>5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банов О.М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торгов на право заключения договор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