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теор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по един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арбитр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даче теоретического экзамена по единой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готовк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теоретического экзаме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экзаме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учающе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┬──────┬──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Паспортные│  N   │    Оценка     │Резуль-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От-│  данные  │билета│   ответов     │тат сда-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тво  │          │      │  на вопросы   │чи те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│      │    </w:t>
      </w:r>
      <w:r>
        <w:rPr/>
        <w:t>билета     │ретиче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          │</w:t>
      </w:r>
      <w:r>
        <w:rPr/>
        <w:t>кого эк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               │</w:t>
      </w:r>
      <w:r>
        <w:rPr/>
        <w:t>замен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┼──────┼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</w:t>
      </w:r>
      <w:r>
        <w:rPr/>
        <w:t>1 вопрос __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</w:t>
      </w:r>
      <w:r>
        <w:rPr/>
        <w:t>2 вопрос __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</w:t>
      </w:r>
      <w:r>
        <w:rPr/>
        <w:t>3 вопрос __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</w:t>
      </w:r>
      <w:r>
        <w:rPr/>
        <w:t>4 вопрос __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│      │</w:t>
      </w:r>
      <w:r>
        <w:rPr/>
        <w:t>5 вопрос __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┴──────┴────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  (подпись, дата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заменационной комиссии:         (подпись, дата)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регистрационная служба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сдаче теоретического экзамена по единой программе подготовк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